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.COM 2.0 - An Advantag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0,91 Advant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re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:  Displays a calendar for the current month and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endar for any month from 1800 through 20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RKS:  The calendar for the current month, based upon the system dat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isplayed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September 1991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Sun Mon Tue Wed Thu Fri S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1   2   3   4   5   6   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8   9  10  11  12  13 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15  16  17  18  19  20  2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22  23  24  25  26  27  2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29  3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Current Month &lt;Home&gt;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evious/Next Month &lt;#&gt;&lt;#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Previous/Next Year &lt;#&gt;&lt;#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Quit &lt;Esc&gt;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VANTAG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PaperLess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month is September 1991, pressing the following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other calend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&lt;#&gt; Arrow  -- displays a calendar for the previous month (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&lt;#&gt; Arrow - displays a calendar for the next month (October 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&lt;#&gt; Arrow ---- displays a calendar for the current month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ptember 199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&lt;#&gt; Arrow -- displays a calendar for the current month la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eptember 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Up&gt; ---------- displays a calendar for the current month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nce (September 2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gDn&gt; ---------- displays a calendar for the current month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go (September 198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Home&gt; ---------- displays the calendar for the current month (Sept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keys listed above to display calendars for other months, or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sc&gt; to quit and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order form in ORDER.DOC to order a version of CAL.COM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name of your company, organization, BBS, or school and a on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(maximum of 29 characters per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