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closed is a check/money order for $25.00 for my copy of CA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ized with the two-line message pri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 State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(_____)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Calendar Message (maximum of 29 characters per l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1: 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#2:  _ _ _ _ _ _ _ _ _ _ _ _ _ _ _ _ _ _ _ _ _ _ _ _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&amp; mail to:  Advant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7734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 772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