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verter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Software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ward G. Trac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ter was put together in expectation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n the near future with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vert an ASCII text fil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allowing adjustments column by column.  I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specify a reference name, original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, original file ending character position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, destination file beginning charact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ile ending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1    10   =    10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referenced by the title name,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olumns 1 through 10 of the original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0 through 19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specified in the firs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ginning character must be specified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ding character must be specified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type field must be an equals sign in position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this character will have multip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beginning character must be specified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ending character must be specified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nversions of smaller fields to large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Attempting to move 5 characters to a 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ill place the first 5 characters i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Attempting to move 10 character to a 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place only the first 5 characters in the 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your control file with any text edito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00 instructions.  If there ar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destination file, the last instru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same file name for the destin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the original file.  This ensures tha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RUNTIME ERROR OF 2, or practically any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t more than likely is in reference to a file name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all files are locat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you specify the path and file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FESSIONAL version and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 Software Engineering, Inc.  Contact DE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MI.  Ask for 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-754-9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pecializing in Quality Control Applications for all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ing and Preventative Maintenence Programs install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