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S - do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ABS [&lt;stop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 &lt;stops&gt; is spacing between tab stops (default i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usage as shown above, an input sour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arget must be specified, as with other filter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s the keyboard; the default target i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file.prg | tabs 4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displays "file.prg" to screen with tabstops ever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and pauses every 2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4  &lt; file.prg  &gt;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s "file.prg" with tabstops every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