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SORTDIR.EXE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DIR.DOC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DIR.C    "C"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are dated 7/10/92 3:3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1 cluster (1K, 2K,4K depending on your drive)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ough room to create one subdirectory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ally large number of files to sort, it may requ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sters). No space is required for the files (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sorts a directory and writes the sorted directory back to di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MACE UTILITIES "SORTD.EXE", PCTOOLS "COMPRESS.EXE"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t's not commercial software, it's not shareware, it's political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 after a reasonable time, take $15.00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and put 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t does not barf when run across a network, under Windows,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S window under OS/2 (even with a High Performanc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ee the other do THAT!!. (See below to see how I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current directory, simply type SORTDIR. The SORTDIR.EX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, in your path, or you can specify the path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S\SORTD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ccept two command line parameters. The default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y Name. You can add a command line param of "S"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 (my program is not case sensitive, that is, you can use upper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directory you wish sorted, if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You can, of course, specify a sort order of 'N'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at should only be done by the Department of Reduntancy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S         sort current directory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s         sort current directory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N         sort current directory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S c:\dan  sort C:\DAN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n C:\DAN  sort C:\DA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C:\DAN    sort C:\DAN by Name  (defaults to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tch is that if you specify the sort order, it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ord SORTDIR.  (SORTDIR C:\DAN N will not work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hecks the first param to see if it's a N,n,S,or 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irst param to be the directory. If this really hangs you up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'll see wha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pporting multiple command line directories at this tim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he others do that SORTDIR won't, is sort the entire drive, o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all directories under it. SORTDIR sorts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You can, of course, put it in a batch file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D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C:\PROGRAMS\SOURCE\DOCS\HERE\THERE\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done safely (and how to recover a system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uses a function familiar to every "C" programmer, called r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creates a subdirectory under the specified directory (under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ort), called ZYXVU, and moves the files into the new subdi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 rename(). (It actually renames C:\UTILS\filename.x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ZYXVU\filename.xxx.) Each filename it moves is loaded into a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table can hold 2000 filenames (if you need more,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is number for you. For most people, this should b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("array", for those technically inclined) is then s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n moved (renamed) back into the origional direct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orted table.  If your computer should hang, if the pow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if your little brother says "What's this red button for?", an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located in the subdirectory ZYXVU in your origiona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m to the origional directory and delete them from ZYX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n remove ZYXVU), or move them back with PCTools, Norton, DC,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tility makes your day.  This is why it can work across a networ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IS IN THAT DIRECTORY!!  That one file simply won't be sor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case senerio would be that the file would be moved into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someone would try to access it before it gets moved back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user will get a FILE NOT FOU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Kelley (professional COBOL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lv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370-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he sysop of TOPGUN BBS in Lakewood, NJ (908-370-3359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ort by Name or Size. Thanx to Ira Altman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bomb if you tried to sort root directory.  Fixed. Th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 Altman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parameter to allow user to specify directory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rt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ilers to avoid bug in Borland C++ that caused scrol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ast lin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ed a few initi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