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arch Path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executable file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yping FORMAT from the dos prompt calls up the disk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if DOS's FORMAT was renamed so that another format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ferenced when FORMAT is typed, it won't always be eas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ere the new program is (or what its extension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.EXE searches the path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SP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sides in : C:\DOS\FORMA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.EXE and the associated Turbo C source code is placed in public dom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