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Lock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Por Sergio Lerner (Argent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OFTLOCK 1.0 permite inhabilitar la escritur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 rigido para protegerlo de virus, o personas indese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incipal uso, para el cual fue programado es para ejecutar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odrian estar infectados con algun virus, sin correr ries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puede der utilizado para bloquear informacin en un c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o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E RESPOSABILIZO POR DAOS O PERDIDAS QUE PUDIERA CAUS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SER UTILIZADO CONJUNTAMENTE CON VIRUS O EN CUALQUIER OTRO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ejecutar el programa SOftLock este se activa y queda residente ocup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y poca memoria. Para desactivarlo utilice las teclas Ctrl+ALt+F3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e nuevamente el programa. Estando desactivado podra ser reeactiv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Ctrl+Alt+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prevenir que alguien utilice las teclas para activar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lo utilice el switch "/N" que inhabilita las convin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lt+F3 y Ctrl+Alt+F4. Si desea volver a utilizar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nstale y instale nuevamente el programa sin paramet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se necesita que el programa no pueda ser desinstalado o modifi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el mismo programa agregue el swith "/D" al instal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sar de esta proteccin extra, si el programa se encuentra in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odra desinstalarlo. Es por ello que recomiento utilizar est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tamente con "/N" para inhabilitar su desactiv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consulta, duda o sugerencia dejenme un mensaje en el BBS F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4-1-632-7451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