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ooper   Copyright 1989, 1991 by Tom Camp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Snooper finds secret text inside program and data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ot see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  Snooper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name&gt; is any legal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Snooper c: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oper turbo.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pause output, or &lt;Esc&gt;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oper is free. Distribute it to anyon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a filenam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NOOPER BUDGET2.W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op the program, press {Esc}.  To pause, press {Space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