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NIPPER </w:t>
        <w:tab/>
        <w:tab/>
        <w:t>Version 2.4  910314  (See revis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Kihlken      </w:t>
        <w:tab/>
        <w:t>1987/No. 1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pies any portion of a text screen to a printer or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it as keyboard input into an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[d:][path]SNIPPER [rows,colum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SNIPPER is a memory resident program that is norm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t of your AUTOEXEC.BAT file.  The rows,column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GA displays with more than the normal 25 rows and 80 colum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hot key" is Alt-W; Esc returns you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NIPPER is popped up, it creates its own cursor, which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normal arrow keys.  To create the window of interest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r the upper-left corner.  The cursor keys then open and siz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ppears in reverse video.  It is not necessary to press Enter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r the lower right corner.  Doing so, indeed, will pop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op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esired area is shown, pressing P dumps its conte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, adding carriage return/line feed characters at the end of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IPPER then automatically terminates.  Pressing F with the wind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for a filename, which may include drive and path. 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, SCREEN.CUT is used as a default.  Pressing Enter writes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ntents to the file.  SNIPPER then terminates, but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  Successive saves to the same filename are appended to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S while a portion of the screen is marked sa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to an internal buffer.  Another applications program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up, and its cursor positioned at the point where the save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hould be inserted.  Alt-W then activates SNIPPER, and G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contents and dumps them into the keyboard buffer as if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 in by hand.  Note that G must be the first SNIPPER command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any other erases its internal, stored buffer).  Note, too, that 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without S to reenter marked material (e.g. a complex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) on the sam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t key can be changed using DEBUG by substituting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ift mask values listed in the article.  The address of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is :017F, and that of the Shift mask is :018F.   Note that thes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are DIFFERENT than the ones published in the origina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press "R" when marking text, to quickly jump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the screen.  (Jim Turner, 10/30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s expanded 101/102 key keyboards.  Passes correct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&lt;Enter&gt; key.  Moved patch locations, and made miscellaneous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 Farley, 01/25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a</w:t>
        <w:tab/>
        <w:t>19 May 90 Toad Hall Tweak (un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tweaks, reformatting, case changing.  No func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- Cursor Pad Keys(Home,End,PgUp,PgDn) added by T.Ge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NIPPR23.REV for all the horr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</w:t>
        <w:tab/>
        <w:t>14 Mar 91 Toad Hall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a request for trailing space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est to consolidate new v2.3 functions (but keep v2.2+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in v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est to eliminate direct screen writes (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synthesizers, Desk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We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, PgUp, PgDn keys now work when marking text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Left Margin (Home), Right Margin (End, replacing R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p (PgUp), and Screen Bottom (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 the direct screen writes:  that's an easy fix: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reen writes!  Only BIOS cal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usasoc.so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