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SET &amp; Related Files - (C) 1991 Micro Firm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et program, documentation, and related file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o long as all the files are distribut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et is periodically updated, and the updates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Micro Firmware Product Support BB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0 BPS ........... 405-321-2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0 BPS MNP ....... 405-321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0/9600 V.32 ..... 405-321-3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 8-bit word, one stop bit, and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74, ShowSet should be able to identify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mplementations of the following chip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1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 &amp; Technolo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CS8221 (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CS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82C235 (S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land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HT1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8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82340 (same as VLSI VL82C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HiD/386 or HiB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Sx/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386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Sun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SI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VL82CPCAT-16/20 (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VL82C286 (Top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L82C386 (Top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an asterisk ("*") have been verified as be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on an actual motherboard. The others are only based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preliminary) of how the chip set should behave and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ified against an actual implementation.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e results of running ShowSet on a computer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verified chip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version 1.7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et now differentiates between different versions of the S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LSI TopCat chip set test caused ShowSet to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80486-based system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et can now better differentiate between different Hea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ies chip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version 1.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et now warns that the system may need to be reboo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un. If run on a '386 or above, it also check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32-bit memory manager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et also does some memory timing testing and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ttempt to determine the width of the BIOS ROM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using an unknown chip set and the BIOS is shad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will not work (ShowSet would be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 width instead) and ShowSet will report its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this. If ShowSet can identify the chip se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isable any shadowing for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several command line options are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 - Supresses all the hardware related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the "safe" mode of operation;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der most multi-tasking environments without g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most accurate results, however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howSet without any other programs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rivers loaded and not use the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 - Supresses th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 - Lists current chip set detection support.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HOWSET.COM gets seperated from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 - Displays the chip set's registers in the form xx-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re xx is the register's index and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rrent value in the register. All numb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version 1.6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et was internally restructured to be more mana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a problem in which ShowSet would sometim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im that the BIOS indicated a chip set named "Adv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version 1.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et now scans the system BIOS in an attemp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ip set name. This will help identify chip 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et does not currently know how to test f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 sets that might be otherwise undetectable (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ircumstances, Intel's 82335 chip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version 1.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er 1207 and Chips &amp; Technologies SCAT test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implementations, due to a perculiarity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ding, VLSI Technology's VL82CPCAT-16/20 (enhanced)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ot always recognized. This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 tests would identify Chips &amp; Technologies chi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unknown OPTi. This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for OPTi's chip set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tac test now leaves the EMS base port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locatation. Because of an oversight in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0, the EMS base port address would get moved to E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ower-on location was 9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for CS8220, VL82CPCAT-16/20, and VL82C386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organization was restructured and optimiz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tecture tests were made a bit more stringen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 semi-compatibles were being identified as being an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roduced in version 1.20: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for machine architecture (PC, XT, AT, or other)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for 82335 and VL82C286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tac test was changed to deal with the EMS bas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t a non-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sts were updated to deal with the data bus "floating"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therboards it was found that reading from an undefin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turn the last value transfered on the external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