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CRCALC 1.6                                                 October 21,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KY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ver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CALC is a memory resident calculator program which runs with almost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unning in the foreground.   Once it pops up, you can calculate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displayed on the screen by simply moving the cursor under th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numbers can be entered manually.   The operation is very simpl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regular hand-held calculators with memory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ad the program, run SCRCAL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op up the calculator, press the hot key (Alt and +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from SCRCALC, press E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CALC 1.6 has a number of added features which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Changing the hot key to your choice.  (SCRCALC /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Changing the color of the pop up calculator line.  (SCRCALC /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Forward/backward tab to go to next number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ab and Shift Ta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Inserting total numbers without comma. (Alt Ins or Alt 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CALC 1.6 also fixed a bug which locked the keyboard when the PC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keyboard BIOS.  It generally happened with older P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gular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Press the hot key, then the calculator line will show up on the bottom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Move the cursor under a number displayed on the screen.   Then,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same number appearing in the number (N=) field on the calcul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.  Alternatively, at this moment, you can enter a number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Press one of the math operation keys (+ - * /), then the correspo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h operation will be highlighted.   And the number will be move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(T=)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Move the cursor under the next number which you want to calculate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previously selected.   Then press RETURN or next math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  Then the result will be displayed in the total (T=)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The memory area is shown by M=.   Using right/left arrow key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/minus keys with the Ctrl key held down, you can move, add or subtra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tal (T=) number to/from the memorized (M=) number.   PCs, XT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AT compatibles do not support combinations of Ctrl and key-p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 keys.   For such computers, please see the "Operations for PC, X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AT compatib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 To clear each field (N=, T= or M=), press C, Alt and C, or Ctrl and 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ly.   If overflow occurs, you have to clear the field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 the next calculation.   If Alt/Ctrl and other key combin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work, please see "Operations for PC, XT and other AT compatib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 By pressing the Delete key, you can clear all numbers (N=, T= and M=)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math operation (it goes back to "+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 If you want to place the cursor under the next number displayed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, you can press Tab key.   The number will be picked up by SCRCAL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played in N= field regularly.   Shift Tab works as backward ta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lumn/row add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add numbers in a column or row, you simply move th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st number and sweep the column or row by moving the cursor us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arrow key while holding down the Alt key.   While the cursor mo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olumn/row, the total will be obtained automatically into the tot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=) field.   If the cursor does not move with Alt and an arrow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, see "Operations for PC, XT and other AT compatib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serting the total into the foreground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field, the total field and the memory field will be k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after you exit to the foreground software.  The same value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pear next time you press the hot ke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ert the total into the foreground document or text by do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pe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After getting a total, exit to the foreground software by pressing ES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Move the cursor where you want to insert the total.   If necessary, go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mode by following the operation for the software which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in the fore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Press the hot key (Alt and +) again and display the calculator line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tom of the screen, then press Ins key.   The total will be put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 or text under edit in the foreground.   If insert mode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e in the foreground software, the total number will be overwritte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ce where the cursor is.   Alternative to pressing Ins key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press "i" or "I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If you want to insert the total without comma, press Ins while hol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he Alt key.   Alt i or Alt I should work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Operations for PC, XT and other AT 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s or XTs which do not use enhanced key boards may have a difficult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key stroke with Alt (or Ctrl) and other keys.   It is also kn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of AT compatible machines may have such difficulty even though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s are similar to the IBM enhanced keyboards.   For such comput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operations are available.   These operations are also valid on tr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ATs and PS/2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Column/row total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essing "t" key, it goes to the column/row total mode.   The eq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(=) in T= blinks so that you know you are in the column/row tot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t goes to the column/row total mode, any numbers swept by the cursor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into the total.   To get out of this mode, press any key.  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ple operation of getting a total of numbers in a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)  Place the cursor under the first number in the column.   This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how up in N=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 Press "t".   Then the equal sign in T= starts blin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)  If necessary, press "c".   It clears total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 Move the cursor along the column by holding down an arrow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 You see the numbers automatically added up into the to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 Press any key to get out the column/row total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 Memory operatio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ressing "m", it goes to the memory operation mode.   The equal sig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=) in M= blinks so that you know you are in the memory operation mode. 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nto the memory operation mode, by pressing right/left arrow, plu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keys, you can move, add or subtract the total (T=) number to/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d (M=) number.   Pressing "c" while you are in the memory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lears a number in the memory field.   If other keys are pressed, it g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memory operation mode.   Unlike the column/row total mode, pres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valid key will terminate the memory operation mode after complet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Inserting total number without comm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lt Ins does not work, the same result can be obtained by Alt i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anging the hot key and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t key and color can be changed very easily.  Just run SCRCALC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/C or /c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CALC /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instructions displayed on the screen.   It includes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Changing the hot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Changing the color in the pop up calculato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3) Resetting the hot key and color to the original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Save changes and ex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) Exit without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hanges are saved, they become effective permanently until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next.   If, at that time, SCRCALC is resident in the memory, the ch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made to the resident portion and become effective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reboot your machine to make the change effective to SCRCAL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sident in the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eyboard lock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ier version of SCRCALC may have locked the keyboard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the memory.  It happened if the PC has older keyboard BIO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the enhanced keyboard.  This problem has been solv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blem still happens, please try to load SCRCALC with /O o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CALC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hink this product helps you, it is suggested to make a li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so that the author is encouraged to develop other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 Or, any comments will be welcome.   Please send any amount or $5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r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Y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8 Somerstown R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ssining, NY 105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