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IMER V1.01 Copyright (c) 1992 Copy Con Incorporated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IMER returns the errorlevel and elapsed time of any D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, or internal command, with up to 1/100 seco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IMER can search the DOS path for files, can run COM an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loading the command processor, and can us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for batch files and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IMER is distributed on an "AS IS" bas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Considerable testing effort has been expen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dvised to check the program's suitability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e user assumes full risk as to the result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Any liability of the autho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eplacement.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arising from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IMER is activated from the command line,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IMER [path]command [command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can be any executable COM or EXE file, BAT bat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DOS command. File extensions are usually not necessary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s given, RTIMER will search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ath for a COM file, then an EXE file, and then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en option limit for batch files and interna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mit for COM and EXE files (aside from the DOS limitation of a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th is not specified with the command, RTIMER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for the file, and then search the DOS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command will be included in the elapsed time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urate timing, the full path and filename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IMER will not reload the command processor to execute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For batch files and internal commands, RTIMER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nvironment for COMSPEC=, and use the processor that follow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PEC= is not found, RTIMER will search the path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search for the processor will be included in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so for more accurate timing, use the SET COMSPEC comman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y the full pathname (ex. SET COMSPEC=C:\DOS\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apsed time will be displayed onscreen, followed by th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Note that on some systems, the resolution of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5/100 second, and a few systems can only return ful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ed errorlevel will be displayed onscreen, and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IMER V1.01 Copyright (c) 1992 Copy Con Incorporated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executable, STIMER, works exactly like RTIM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the SPAWNO routines by Ralf Brown to minimize memory us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ther programs. Where RTIMER uses approximately 16 kilo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, STIMER uses less than 1/2 kilobyte. STIMER will first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ap itself to EMS or XMS memory, and will then attempt to swa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sk directory. The swap directory can can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environment variable SWAPDIR, TEMP, or TMP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Unavoidably, the swap time is included in the elapsed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or more accurate timing, swap to EMS/XMS memory, or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r file nam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specified file was not in the path, 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could not be found to launch the batch/interna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e PATH and/or COMSPEC setting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conventional or stack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IMER does not have enough conventional or stack memory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. Make sure the command has enough conventional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ithout RTIMER. If it does, try STIMER. If STIMER give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please contact us, with detailed info on your DOS 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memory is configured, and the exac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IMER xcopy a: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how long it takes XCOPY to copy files from one dr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This time can be compared with the internal COP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ich one is faster, compared to itself after disk ca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has been install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IMER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ll the internal DOS pause command, which wait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, and will show the elapsed time from program st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. Expensive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IMER c:\bbs\bb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un a batch file that starts a bulletin board system, an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, will show how long it has been running, and if it ran ok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 time will be as accurate as the system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IMER V1.01 Copyright (c) 1992 Copy Con Incorporated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us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1180 or 410-995-374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user number 3000, and check back in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U.S.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a reply, please include a self-addressed, stam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