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dent-Task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2 --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emory Resident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 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esident-Task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a memory-resident program to man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of tasks, reminders or ToDo's.  Really,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want it to be: a general list of things to do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ppointments, tasks you've deleg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's most important feature i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load as a memory-resident program.  That mean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 whenever you need to use it.  And, it only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K whil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has the following features for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ultip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, Modify, Delete,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riorit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asy date manip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 user-definabl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udi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imp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the best combination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, simplicity, and features for managing small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SK+ Owners!! - Now you can integrate your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th your SK+ Calendar. Using CALRPT, available separ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RAPP LIB 2 &amp; IBMSYS LIB 3) you can merge task list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sident-TaskManager with a formatted listing of your S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/Time Pl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ALRP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is a program that produces a nice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(Screen, Printer, or File) from Sidekick+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ile without invoking Sidekick+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your AUTOEXEC file to show you what i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or the next few days. To invoke CALRPT just type CAL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or place the command CALRPT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MITATIONS &amp;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150 Absolute maximum number of Tasks. The default is 50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the install program to set this number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EMS memory you have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5 description lines per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quires about 6K of re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quires at most 150K of EMS, or approximately 300K of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- This is based on the Max Tasks set in RTM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Resident-TaskManager will not pop-up over 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uch as Windows. This restriction is for two reasons.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a lot of memory to save/restore the graphics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e have not seen a sure fire way to detect all modes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properly. Hence we were not satisfied wit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graphics program and wish to pop-up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, you must switch the program to text mode first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provides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TurboPower Software for furnishing a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utilities (Turbo Professional 5.0) that mad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n 25% of the time it would have taken u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my co-author Terry Hughes who put in man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n this project. Terry really did all the hard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is a trademark of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; other accompanying written and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nd specifications; and all referenced and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emonstration code and object modules accompan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re copyrighted by WetZoft Applications. 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hereby licenses you to: initial use of the software;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copies of the software and documentation as you wis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exact copies of the original to anyone;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in its unmodified form via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free software.  This license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thout charge for a period of 30 days.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is software, include this software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duct, either commercial, shareware, freeware,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REGISTRATION IS REQUIRED.  Any other use of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 is in violation of federal copyright la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py of the software may be distributed or give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accompanying documentation; this notice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ONLY COPIES OF THE SHAREWARE VERSION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FORM. Contact WetZoft Applications if you receiv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comply with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rranty of any kind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owner is not liable for da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By using this software, you agree to this.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has been made by WetZoft Applications to make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-free.  However, the nature of software development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guarantee bug-free software. Every atte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to correct any verifiable bug reported. Upgra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to all register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Resident-TaskManager,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is documentation, and se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US funds only)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tZof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8 Martin Ct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n MD 21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ceipt of the appropriate registration fee,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ill acknowledge the registration and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th the codes necessary to remov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creen and the annoying paus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a registration number entitling the user to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is for the use of a singl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by ONE individual. Resident-TaskManag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any computer owned by the registered user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Resident-TaskManager being u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location at the same time. Please contact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for information on multiple copy reg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 will only be provid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echnical assistance and you are NOT regis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write to WetZoft Applications the address abo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Wetzel [75166,320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-Mail, BORAPP, IB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 CIRCUMSTANCES MAY RESIDENT-TASKMANA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OUT ALL ACCOMPANYING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IS COMPLETE FILE), ALL PROGRAMS, AND OTHER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THE OFFICIAL COPIES FROM WETZOFT APPLICATIONS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UCH DISTRIBUTION OF RESIDENT-TASKMANAGER OR ITS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EXCEPT AS PROVIDED FOR IN THIS LICENSE,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TO BE IN VIOLATION OF FEDER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ent-TaskManager system consists of thre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.EXE        - The Resident-TaskManag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.DAT        - A Short Help File in Resident-TaskManage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.DOC        -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INST.EXE    - An installation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se files into whatever directory you wish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how you want to run Resident-TaskManager and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somewhat unusual in that many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only be set via the install program (RTMINST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doing this: to reduce the amount of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is program (by reducing the siz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).  Since most options are typically set only onc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 reasonable trade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RTMINST, simply type: C:&gt;RTMINST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INST will look in the current directory for RTM.EX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there, RTMINST will search your currently define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at fails as well, RTMINST will end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INST presents a data-entry screen show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igurable option and it's current value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croll through that screen, setting the default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Use the &lt;F1&gt; key at any time for a Pop-Up Help box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tafile Path &amp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esident-Task's default data directory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RTM always looks here for it's data. If no file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 will create a new one (with the specified name) and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records. You can override this option at run-ti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Filename}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ata file name, you can specify a new drive,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name. It is highly recommended that you add a Drive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the filename supplied. If you do not Resident-Task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read its task file from whatever directory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in. While this may be useful in some situations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ead to multiple task files spread across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wapFile Drive &amp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TM can't find enough EMS (or Disk /D sw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) RTM will use a disk file "RTMSWAP1.$$$"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. You MUST specify at least a dr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wapfile path, specify the drive and optional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slash is REQUIRED. RTMINST will make sure thi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 exists!  If it doesn't RTMINST will report an err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correct the entry. The default is C:\.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re C: -&gt; G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 uses a variety of colors to make the scree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. Use the Space Bar,+,- keys to toggle through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The Color Sample Box always shows what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has 3 Run Modes. "Normal Task" means to ru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DOS program. "Swap EMS" (Recommended) means to swa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6K to EMS and run as a TSR. "Swap Disk" means to swap all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K to Disk. Note:  "Disk Swap" will also be used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EMS available to run as "SWAP 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un Mode option, use the +/-/Space keys to togg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1 - SWAP EMS (Best Performance) - Instructs RTM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swapping TSR using approximately 6k of your 640K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p to 150K of exPANDed (EMS) memory. This is the high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option with low memory requirements and fast p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2 - SWAP Disk (Somewhat slower Performance) - Instr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M to run as a swapping TSR using approximately 6k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K memory and up to 300K of Disk Space. This has some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performance with low memory requirements and some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pop-ups. Performance of this option can be enhan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a RAM Disk. (A perfect option for AT user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384K of exTENDed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3 - Normal Task (Default) - Instructs RTM to run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DOS task. This option is useful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allow you to pop-up over your existing work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can be used if you are using some other form of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Hot Keys consist of one or more of: Ctrl, Alt, Le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and Right-Shift + one "other key". The "other key"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Letter number or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Hot Key, simply press the desired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 The text description of the current hot keys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verify that RTMINST got the keystrokes correctly.  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things to remember about valid hot 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must have at least one of: ALT, CTL, Left-Shift, Righ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(these are all referred to as shift key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can have multiple shift keys in any combination (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hift can consist of all four shift keys. But, I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see a picture of you trying to hit all of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ne (and only one) non-shift key follows your shift ke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void keystroke combination that you might use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or that other pop-up programs migh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re are a limited set of Keys that the IBM BIO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cess directly (and neither does RTM). Some of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TL-number/punctuation keys and a few Alt-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Generally most CTL-Letter/Function keys are valid a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LT-Letter/Number/Function keys. One way to be su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key you want to use - If it is displayed then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HotKey. There should be enough to choose from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onflict with any other TSR's or Function type cod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ask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provides the capability to PRIORIT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If you want to have a Default value supplied - en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The priority field is used in some of the Task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Recommended values are A -&gt; Z or 0 -&gt; 9 or Spa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"B". It is recommended to use all Numbers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Intermixed letter &amp; number priorities may not s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ser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provides one user-definable field. It i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 and has a title of up to 7 characte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where ever Task's are displayed or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for this field is "Project"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here and also specify a default Value in the Us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ser Fie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provides one user-definable field that i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 The field is displayed next to the tas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screen. The default for this field blank. If mos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jects" or what ever you use this field for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you can specify that value here. RT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at value to the user field as you add records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ype over the display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ele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provides various methods of DELETEing 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ERASE: To completely erase a task from the file MO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task to the AUDIT file and then erase the ta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: To copy the task to the AUDIT file and leave the t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When you select "D"elete from the RTM Menu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be automatically highlighted and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hit "Enter" to carry out the action. You will st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other option by scrolling with the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RTM will use this default if you specify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using the Alt-D keys on the main screen.  Space/+/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oad Onl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TM is loaded as a memory resident program, i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s it loads.  That is, you have a chance to 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your Task's.  If you just want RTM to load quiet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 the your Tasks initially, then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 provides various Sort options for viewing your data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ick the one you would like have as default by togg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options with the +/-/Space keys. You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ort &amp; view your tasks in a different order within RT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lso used as the Quick Sort method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S key within R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or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RTM will load your data and display it a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aved or modified. This option allows you to have R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ort your Task file each time it is loaded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add or modified a record. If this option is set to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 uses the Default Sort Order on loading and the last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e user specified after adding or modify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due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will, by default, check your task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y that are Past Due. If you do, each time you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, you will be reminded with a short warning message.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RTM to check these tasks for you just chang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er Setup / Rese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Setup and Reset strings are sequences of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CII characters that can initialize or reset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ontrol characters, first press ^P (control-P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sired control character (e.g. ^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 P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Page Size setting tells Resident-Task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print on it's reports. When the page fills up to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) the specified page size, Resident-Task issues a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advance the printer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Tas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can support up to 150 Tasks. This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50K of EMS/Disk space when loaded in "Resident" mod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duce the EMS space requirement by setting a lower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ach Task requires about 430 bytes). Select a value betwee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50. RTM's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10 to save your options and end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&lt;Escape&gt; to cancel the changes and end the program.  Us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et all options to the defaul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ptions can also be specifi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RTM (typically in your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to change a few options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load Resident-TaskManager is provided. 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ost likely to change on a temporary basis (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want the burden of re-running the install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RTM /? will give a list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Load as DISK Swapping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Resident-TaskManager to load as a DIS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TSR. This is a very good way to g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ity of Resident-TaskManager if you don't have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 on your system. Resident-TaskManag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to the path specified in the install program 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:\. Resident-TaskManager creates tw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MSWAP1.$$$ and RTMSWAP2.$$$. PLEASE DO NOT DELET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ile RTM is running - it is a nasty sigh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AT Owners: Resident-TaskManager likes to use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384K ram disk above the 640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Load as EMS Swapping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Resident-TaskManager to make itself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s little memory as possible.  This is the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mode in most cases.  If enough EMS is available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will be done using EMS memory.  If EM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Resident-TaskManager will swap to DISK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n a slight delay when you hit the "hot key"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mode, Resident-TaskManager consumes only 6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drive:\path\filename of your dat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Resident-TaskManager where to fi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This overrides the default (or installed) loc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dit file is always derived from the data file nam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dentical to the data file name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The extension for the audit file is .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ied a file name of C:\DATA\PROJECT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dit File will be C:\DATA\PROJECT1.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(uninstalled) file name is RTM.DAT.  And,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fault audit file is RTM.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{Normal DOS Progra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Resident-TaskManager to run as a Normal fore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; it will not sta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{load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only relevant when Resident-TaskManag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stalled in memory resident mode.  Normally,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Resident-TaskManager, it will display your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nd give you a change to Add/Modify/Delete etc.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, Resident-TaskManager will stay resident in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ever you press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want Resident-TaskManager to execute as it 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, just load quietly) then specify this op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{unlo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Resident-TaskManager to unload from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only use this option from the DOS command line; 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f Resident-TaskManager was the LAST PROGRAM LOAD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f either of these conditions is not true, Reside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Manager will not unloa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sk consists of a 48 character Task name, a due-dat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, a Priority (User Selected) and one user defined field of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due day-of-week is also displayed.  A Task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p to 5 extra description lines of 72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efined field can be whatever you want it to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Delegated-To, Time, etc.  The title of the us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through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are kept in a file on your hard disk. 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location of that file with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pecify a file name as you load the program;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while the program is running.  When you complete Ta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erase them; or, you can move them to an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gives you a running record of thing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(and when you accomplished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-MEMORY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memory-resident program that 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emory as possible.  The actual amount of memory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Resident-TaskManager is between 130K and 180K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the value of Max Tasks).  This is far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devote to one memory-resident program.  So,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swaps the bulk of itself to either EMS mem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t, EMS memory is by far the best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a RAM-Disk swap is pretty close)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Resident-TaskManager pops-up almost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sident-TaskManager can find enough EMS memory, i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sident-TaskManager can't find enough EMS mem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wap to disk.  This requires at most 300K of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back to this method is increased loading times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Resident-TaskManager hot-key, it takes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s to pop-up (depending on the speed of your disk)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lay can certainly be bothersome, it still off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not having to exit your current application, 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your 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run Resident-TaskManager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You may want to this if you don't have EMS memory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in the middle of an application.  This gives you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th worlds:  a normal, fast-loading Task Manager when you'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ing anything else; and a somewhat slower,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for when you're in the middle of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ASK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esents a full-screen lis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 A highlight bar shows the currently selected item.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an have up to five lines of attached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ttached to the highlighted item is alway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.  These two windows are ca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, the main window and the attache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line on the screen is the status line.  It t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urrent Task file and the current date 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the top line may show you a pull-down menu (F10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ccess to all of Resident-TaskManager's command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is the command line.  It tells you what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currently active. In addition to the commands show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commands are available as quick commands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help (F1) for a list of the current Qui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unctions (e.g., Add and Modify) require a thir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-up.  These pop-up windows are alway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mmands are simple, unshifted, single letter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currently selected item can be manipul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/Right (and Ctrl-Left/Right)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rief help screen is available through F1 and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at the bottom of the screen always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currently active command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designed to pop-up very safel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op-up in the middle of critical operations (like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or over a graphic screen).  It is conside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op-ups.  That is, it will allow other programs to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it, if it's not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situation where other pop-ups can't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sident-TaskManager is active.  Generally, TSR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sident-TaskManager cannot be called.  Why?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has "borrowed" their memory. Temporar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SRs no longer exist.  Resident-TaskManager will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fter it's finished.  Therefore, any TSR you migh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over Resident-TaskManager, must be loaded before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an important point about where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. Really, the above paragraph explai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But, just in case it wasn't clear, NEVER LOAD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BEFORE A NETWORK DRIVER OR OTHER DEVICE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ll programs and drivers loaded after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will get swapped out when Resident-TaskManager pop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Swapping out a Network Driver will cause most Networ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at the station is lost (and will probably log i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ase of Novell Netware, Resident-Task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if you are attempting to pop-up over a Network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n't let you do it. It can't recognize other networks;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opping up, Resident-TaskManager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current screen and restore those content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  This is true for TEXT DISPLAYS only. Curr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will not pop-up over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nArrow   - moves the highlight ba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Arrow   - moves the highlight bar up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n    - displays the next screenful of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Up    - displays the previous screenful of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- displays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- displays the las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- removes the current pop-u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MODIFY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Add a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"A" key to add a new Task to your lis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/Modify window pops up and lets you fill in a new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nter or the arrow keys to move from field to fiel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lways defaults to today's date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.  The priority field accepts any character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all alphabetic characters to UPPER CASE.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blank (or no priority).  Up to fives lin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 the attached descriptions area.  Press Ent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description line to add this item.  Or, press F10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items are always inserted at the current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Modify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highlight bar to the desired Task. Press "M"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ring up the Add/Modify window and let you modif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.  Press Enter on the last Description line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item. Or, press F10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Repeats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s a Task in it's entirety.  This is useful for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mostly similar Tasks.  Create one, repeat i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new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Delete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'D' will display the Delete Option Menu.  The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(complete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o Audit File (and er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o Audit File (and le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ase option simply erases the current Task; no recor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option also erases the current Task; however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opies it to the Audit File.  The Audit Fil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-format file that keeps holds copies of all Tasks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(and sent to th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option also moves the Task to the Audi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; it does not delete it from your active list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repetitive Tasks.  For instance, you have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 that you must do every month.  So you don't forge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ask entries to remind you of them.  After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the task, you document that fact by Copying the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udit File.  You still have the original item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file.  Now, you can use the Date Manipulation ke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next due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- Automatically Delete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lt-D will automatically delete a task accord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 option specified in the install program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e "K"ill option listed below but you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automatically Copying or Moving the tas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 Kill a Task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'K' while on the main screen will Kill /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lighted task immediately. There is no warning -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is gone! (unless you use the (Q)uit - cancel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. The 'D' menu option is the recommended op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ing with comple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MANI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date manipulation commands operate on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tem; or, on the Due Date field in the Add/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Increment Day - The RightArrow increments the date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 Decrement Day - The LeftArrow decrements the date by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l&gt;-&gt; Increment Week - The Ctl-RightArrow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s the date by one 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l&gt;&lt;- Decrement Week - The Ctl-LeftArrow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ments the date by on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Pop-Up Calendar - Using "C" on any date field will inv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p-up calendar with either the task date or current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 You can then page through the calendar by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ight/left arrow), week (up/down arrow), month (Page-Up/Pa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), or you can go to the current date by pressing the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Pressing &lt;Enter&gt; will accept the highlighted date, &lt;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it the calendar and leave the original date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eXit with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aves the current data file (if it'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) and ends the program.  No verifica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- Quit with Option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isplays a prompt box of three options: Sa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Quit; Quit with NO Save; and Cancel Changes and Quit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the arrow keys to pick the desired option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 Or, just press the first key (S,Q, or C)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 execution.  The option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ote: Esc will also exit all menus and cancel any ac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ort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ort your lists six different ways.  A prompt bo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ith all of the possible sort options.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to pick the sort order you need, then h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Sort the list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a default sor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automatically sort your file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S key. If you pop up the sort menu and change the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hat option will become your NEW sort defaul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 or remove RTM from memory. If you specify 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on in the install program the Alt-S key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 sorted order after date manipulation. The Auto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nly maintains the sort order after Add/Modify task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10 initiates a Pull Down menu that will gi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all of Resident-TaskManager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running, you can switch to a different Task file or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Task file without leaving the program.. The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ight be useful if you use a different file for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s or maintain tasks/assignments for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.  Resident-TaskManager prompts you for a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and keeps prompting you until you enter a vali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r press Escape).  You will be asked if you wish t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file prior to reading the new file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any changes. This option can also be used to re-rea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le and cancel any changes you have mad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quit option to cance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Print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fairly basic Print facility.  It displays a 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-list of printer options.  The change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Lines are Skipped/Printed - The enter ke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he Next 999 days - The enter key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 to allow you to specify the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userfield" = ALL - The enter key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 to specify the substring you wish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- The enter key will start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option, using the cursor keys (or pres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of the option) to move the high-light bar. 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printing, select the "Go" option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Resident-TaskManager will print all qualifying Task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- Automatically Print Tas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the Alt-P keys you will get a quick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sk file without going through the "Print" menu.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default print options or the last option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that care about these things, here is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about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s written in Turbo Pascal version 5.5.  It re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vely on the Turbo Professional toolbox from Turbo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for screen handling, error handling, pick lis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ther aspec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es a modified version of Turbo Professional's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techniques to provide the EMS/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Added Alt-D,P,S for automatic deleting (Erase, Move, Copy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, Sor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uto Sort option for keeping tasks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-TaskManager Documentation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ed up Install program and added pop-up field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Hidden/System Attribute from SWAP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Insert cursor size on add/modify screen to b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bility to access Help Screen &lt;F1&gt;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/Modify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Verification Check when &lt;ESC&gt;ing out of Add/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"Reminder" for past due tasks in Main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Added "K" for Quick Kill Task. WARNING!!! This will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Task immediately!!! With NO warning. The "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still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"C" for Pop-Up Calendar dat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dditional defaults to the Install program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elect Default "Delete" action, Default User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Default Priority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/Clarified Quit options for Save/NoSave and Re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Install Program - Return on Hot Key went to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stead of next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RTM/RBase conflict (INT 3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hen writing out Audit file with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Initial Shareware Release - September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ident TaskManager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__________________________________ Zip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__________________   Compuserve ID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TaskManager(RTM)         $20 x |__________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Printed Documentation and latest Disk |_____$5.00|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5 [ ]  5.25 [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ue:                                         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RTM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Suggestion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tZof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88 Martin Ct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vern MD 21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