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nd Me! (C) Copyright 1992     SOFTWARE 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ind Me! program will provide a tickler messa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ate when you boot for the first time on that date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TSR, and uses NO memory after the bootstrap. The program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until the date matches one in your remind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inder messages are created by us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. Up to 115 characters may be included in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reminders may be used for a given date. When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inder for some future dat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A file named REMINDER.LOG will be created in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hold your dates and messages. Messages will show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oot of the day and will be purged automatically af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vision is made to re-date a displayed message to some futu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that have come due since the last boo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boot after the du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has a calendar and other options to man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. To have the program automatically inform you of remind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ot, ad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M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AUTOEXEC.BAT just after the PATH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INDME.EXE file should be in your root directory or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Me! depends upon DOS knowing the correct date. If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each time you boot, the DATE command MUST come BEFORE Remind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typical AUTOEXEC.BAT with REMINDME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DOS;C:WP51;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M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You can enter a reminder with today's date and then reboo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 Me! is written to be used with C as the boot drive. If you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other than C, contact Software Assist for a diffe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addition to REMINDER.LOG, a small file called REMINDER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root directory to hold your setu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The "REMINDME INSTALL" option mentioned in the "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is designed for installing REMINDME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 directory of a floppy disk in drive A to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rive C). In other cases, the AUTOEXEC.BA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on drive C, but the REMINDME.EXE file may no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provided with the understanding tha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will register it. The registration fee is reasonable at $1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entitles you to support by mail, Prodigy, or ph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maintenance revisions for the cost of disk and post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so provides you a clear conscience.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input for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HO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D2 BOX 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HOOK, NY  12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WMRD06A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914-758-8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