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.EXE -     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mall utility for testing files against an age i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just the thing to test from a batch files how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backup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iration : Roedy Greene, Canadian Min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for 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 &lt;filespec&gt; [ &lt;#days&gt; | /Ag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pec may contain wildcards and may contain a list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pecs.  Se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ile specified does not exist RECENT sets the errorlevel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to use RECENT.  You can specify a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/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#days&gt; is entered as an integer number of days then anytime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less the file's datestamp date is greater than the enter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ays, RECENT exits with an errorlevel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/AGE is specified then RECENT will simply list the ma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ier ages i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note: Actually any non-numeric will work instead of /AG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parameters are entered RECENT prints a usage summary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to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utput of RECENT may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rint out a usag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 *.DAT /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rint out a list of filenam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T.T          Age: 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CENT.EXE   Age: 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CENT.PAS   Age: 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AD.ME      Age: 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CENT.DOC   Age: 31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CENT.BAK   Age: 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 *.DOC;*.EX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exit with an errorlevel of 1 if there are any fil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the filespecs listed in the current directory with a dat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1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RECENT.DOC   Age: 31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irect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ohn W. Clin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x : J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S : 70244,1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ton, MA 02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7) 364-45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