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other utility from Old P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Wick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d.exe: Ry's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mine is better than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UNIX, there are two things about doses CD that annoy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type "cd" it tells you your path (so wh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type cd /usr/bin it says "invalid option /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wrote this replacement. You need to set your HOMEDIR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your homedir (your work dir, what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re set! The only thing this won't do is cross device cd's, but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wil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 = d:/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/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: cwd is now /usr but your pwd is still d:/usr, until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Jan 19, 1992.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just did Unix style c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used HOMEDIR enviro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made the errors bet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