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v5.00 User Manual                                Page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st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OOT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, Peter 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liability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REBOOT suit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user options in REBOOT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BOOT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events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on program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ME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OOT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shooting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CFG corruption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mouse flash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ent memory for edito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load edito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temporary file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REBOOT.TMP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open REBOOT.CFG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null #Name encountered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istory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BOOT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 CAUTION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of Delayed  Write disk  caches should  read this 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fore using REBOOT. If REBOOT is not set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light possibility of damage to data on you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or implied.  The author  will assume 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either from  the direct  use  of  this product  or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 of  the  use  of  this product.  Further,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s the right to revise this publication and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in the content hereof without oblig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to notify  any person or organisation of  such revi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lication programs become larger and more complex, confli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programs  become  more and  more  common.  Som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require  a  larger  amount  of  memory  than 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simple solution  is to reboot the computer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(non conflicting, or low memory use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  suite of programs  have been written 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and to  preserve the users environment as  much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se reboots, and with special handling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can  reboot  the  computer  with  a  new  CONFIG.SY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selected from  a list  of choices  (maximum of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llowed). Delayed write (also called staged wr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s are catered for. For users of 4DOS 3.0 and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istory list can be written  to a file before booting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n't use  4DOS currently,  you should try it). 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kept in a single file (REBOO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4DOS is a shareware  replacement (by J.P. Software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PC-DOS COMMAND.COM.  It enhances the  existing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several new commands,  scrollable command his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s more.  If you work  with DOS at  the command lin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mplex batch files, you should be using it!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good BBS's all over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is  the  copyrighted  property  of  Peter Ogden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a limited license to use, copy, and distribute the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of programs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pying  and  distribution  fees   may  not  exceed 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BOOT may  only be distributed in 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REBOOT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 If you  like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d  it useful, a  registration fee of  $20.00 Australi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continued use. A twelve month instant update pl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(new  versions  mailed  to  you  as  soon 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)  for  an  additional  $25.00  AUS.  Site  licens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a reduced rate (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supported software concept (also 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 to provide quality software at low cost.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otherwise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 from a friend and you  are still us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 weeks, then it is obviously 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further   information   and   registration,   please 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Og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B Consult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n Australia      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ax: +61 90 21 8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  for   information,   bug   reports,   or  suggestions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) Netmail at 3:690/643.5 (FidoN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THE REBOOT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EXE        Program  that  reports   the  active  (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.EXE         Program that adds or updates the Date/Ti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REBOOT.CFG.  In  combination  with CHKBO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  conditional    processing 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(see also CHKBOOT.EX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.EXE       Program  that  reads  the  Date/Time 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OT.CFG,  compares it  to the 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 a DOS error  level depending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con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1.CFG      An example config file (simp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2.CFG      An example config file (networ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3.CFG      An example config file (comple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DOC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EXE        The main REBOO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should run  on any IBM PC, PC/XT, AT,  386 or 486 or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at least 128K  RAM (512K for  editing func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drive, monochrome or colour display, MS/PC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or later, with or without a mouse.  Screen wri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o video RAM (or if Desqview present, via a shadow buf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sonable  speed of display.  Users of EGA/VGA display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of high intensity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 file containing all your  different configura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reated (or  one of  the included  examples modified to su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tandard ASCII text  editor, either from within REBOO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  The general form of this fil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Lines to be written to the CONFIG.SY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ines to be written to the AUTOEXEC.BA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etc..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.CFG  starts with the name  given to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MUST  be unique).  It is followed by  the CONFIG.SY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you  would normally have them in DOS's CONFIG.SYS),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  divider  line  (consisting  of,  at  least, 3 dashes '-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AUTOEXEC.BAT lines (also exactly as you h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's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should  be in a directory  that is in the  PATH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ways  have  to  change  to  that directory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possible,  REBOOT  allows  comments 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.  To include  a full  line comment,  the charac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one of  the line  must  be  a semicolon  (;) (see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's).  Any comment entered on a #Name command l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28  is  ignored ('#Name =  '  + 20  character name)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entered  after the divider  (on the same  line)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Blank lines  may also  be included  in REBOOT.CFG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UTOEXEC.BAT or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ommands for  REBOOT begin   with a  '#' symbol  (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configuration as noted below), must begin in column 1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space, an '=' symbol and anoth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, #Name = QEMM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may be in any  mixture of upper or  lower cas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, #Name = , #name = , are all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, active  configuration is  mark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 (*)  instead  of  the  hash  symbol  (#)  a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 a REBOOT special command.  All the commands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ctive configuration must  begin with an asterisk (*)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REBOOT.CFG'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urrently has eight 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  This is the  only command that must be  in the REBOOT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indicates the beginning of a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to  use in  the pop  up pick list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name is 20 characters (any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 ignored).  Any characters may be used  in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e  slash (/) character (which  could be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scr  (Optional).  Allows a single line description to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 configuration (maximum of  80 characters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displayed  at the  bottom of  the screen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the pick list. The first 4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4DOS DESCRIPT.ION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 (Optional).  This  is the command line you would  ty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delayed write (also called  staged write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If more than a  single line comman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cache, a batch file  may be nam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, this line can be a compound command (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actually causes REBOOT  to EXEC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 processor, so in fact,  you could get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lmost any function before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 NOTE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use  a  delayed  write  disk  cache,  you  MUST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Flush line  in every configuration that loads  the cach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it, the  configuration may  not be  written to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before the PC is rebooted.  If this occurs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that the  file allocation  table (FAT)  could be dam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rendering the data on the  disk unreadable.  Se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for examples of how to set up PC-CACHE v6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Hist   (Optional).  This command  line gives  the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of  the  command  history  file  to  st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history  for  this  configuration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(separate)  command  histories  to  be k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onfigurations.  If no #Hist line  is includ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is  made to save the command history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4DOS command history is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e   (Optional,  added  by  BTIME)  This  line  is 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  The Date  and Time  are added  to REBOOT.CFG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IME, and tested by CHKBOOT. ACTIVE also reads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display the time and  date of the last boot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time and  date are found.  The time and dat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manually entered (format is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,  (Optional,  added by Install option)  These lin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2  all  the  customisation  information  (colours,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that the user selects with the Install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g    (Optional,  added by  Install/Register option)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e registration  information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creates   the  CONFIG.SYS  by   reading  from  the 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 the  chosen  #Name  command (ignoring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and blank  lines) up  to (but  not including)  the 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AUTOEXEC.BAT is likewise  created by reading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mmediately after  the divider to the next  #Name comm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file (always ignoring blank lines and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Descr, #Flush and #Hist lines can be placed anywher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#Name line and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odifications  to  the  configurations  should  be 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 (not  directly  to  the  AUTOEXEC.BAT  or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 The  wrong flush command  may be used  if you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k cache in the CONFIG.SYS or AUTOEXEC.BAT direct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modify  or  create  a  new 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be sure  to update the copy in  REBOOT.CFG, AND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special command lines  start with asterisks  (*)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hashes (#)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an optionally be forced  to write it's temporary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ointed  to by the environment  variable TEMP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low  disk drive, you may wish  to set TEMP to point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rive to  speed up the processing of  the REBOOT.CFG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a fast drive  or use a  large disk cache,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ing TEMP to the same drive that REBOOT.CFG is stor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ot setting it at all)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USER OPTIONS IN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REBOOT.CFG  file is  set up,  you may  instal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REBOOT.  This can be done by  running REBOOT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(or clicking on Install on the help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then show you  a screen offering  several sectio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ange.  The options available  include: setting the 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the  pick  list,  description  line, help line,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  and  information   messages,  entering 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t  the disk that  the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 be written to,  toggle mouse cursor  flashing on or 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use of special reset code for  the DEC PCSA LAN on or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default to a cold boot rather than a warm boot,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 filename  of  the  editor  to  use  when  mod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.   This  information  gets   writte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filename entry can be entered in one of three way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can  be found via the DOS PATH,  only the fil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required (e.g. EDLIN). If the editor to us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path, then the full  path, filename and extension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e.g.  C:\SYS\EDLIN.COM). Thirdly, you  may enter a  4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. This  method requires the  command processor to 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up some  memory) and masks any errors  that have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ver possible  the most reliable  way of enabling 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o  give the full path.  Most editors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n the memory available, 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insufficient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 selections  selected  for  REBOOT  will  als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ape  (or the right  mouse button) at  any ti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(or  the left mouse button) to  accept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the configuration  without  making any  chan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 fully functional throughout 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left button being  the 'accept' key  (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key on the keyboard) and the right button the 'abort'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quivalent to the 'ESCAPE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an be run in two  way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REBO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BOOT  is typed without specifying  a name, a pick 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screen of the configuration defined in REBOOT.CFG.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given,  the corresponding  configuration is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nd the compute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ick  list   allows  the   user  to   scroll  throug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names  using  the  arrow  keys  (if  more  than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exist, there is a  15 line window, and an elev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will  appear).  If a  mouse driver is loaded,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chosen  by  pointing  to  the required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 left button once  to select, and  again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,   pressing  the   first  letter   of  the 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move the cursor  bar to the nex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begins  with  this  letter.  When  the  highlight 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onfiguration, pressing Enter  will start the write/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Pressing Escape, or the right mouse button,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 while on the  Close Button (top  left of pick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) any time before pressing Enter, or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 without  writing  anything  and  without 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 pick list, four hot keys are  availabl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(listed on the last line of the  screen).  Two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dd new configurations to the end  of the list: Alt A (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) and Alt C  (Copy the highlighte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).  Alt E allows you to Edit an existing configu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t D allows deletion of an exist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 command  can also be followed by 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and /?  (Help) both give a short  description of REBO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(No  boot) informs REBOOT to  writ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booting, allowing  you  to  boot with  th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a later time. This option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subsequent use of REBOOT will use this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flushing  command and history updates,  which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ant with the active items.  See also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(Cold Boot) forces a  cold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(Warm Boot) forces a  warm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(Return  to  Directory)  will  return  you 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fter the configuration change. This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ppending three  lines: Drive  Name, C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REBOOT /A XXXX (where  XXXX is the chosen configur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hanges  to  the  appropriate  drive  an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updates AUTOEXEC.BAT to remove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(Autoexec only)  is a special command that  only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The main use for this switch is by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(Down)  causes REBOOT to write  the selected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UTOEXEC.BAT  and CONFIG.SYS (if  necessary),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story  file,  and  flushes  the  cache in readi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ting off the computer (putting it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ache is not flushed if the /N or /A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will perform  the following  sequence of  events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as been selected and  the Enter key is press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iguration is given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is scanned for the chosen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/A (Autoexec  Only) is  NOT  given  on the  command l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is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.BAT is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R is given on the command  line then three lines a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EXEC.BAT (Drive,  CD Current  Directory, REBOOT  /A 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X  is  the  chosen  configur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markers are  updated in  REBOOT.CFG (*'s  replace #'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confi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N (no  boot) is NOT given on the  command lin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or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#Hist  line is   found in  this configuration, 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is  saved to the  file name listed  and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#Flush  line is  found in  this configuration,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is flush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D (Down)  is NOT given on the  command lin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form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DEC   PCSA   LAN   resetting   required   (enabl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), the LAN card is re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/W  is  given  on  the  command  line,  a  Warm bo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, if /C is given on  the command line, a Cold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erformed, otherwise the PC  is booted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method selected with the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mpanion programs should be included in this pack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ogram that reports the activ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ystem information. It shows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and the configuration name as listed in REBOOT.CFG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description  line  included   in  REBOOT.CFG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displayed on the bottom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level  is returned dependent  on the key  p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  The errorlevel returned is ascii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case of the key (Y = y = errorlevel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mall program reads the  current time and date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s it  to the first line of REBOOT.CFG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run  from the AUTOEXEC.BAT file, as  it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 the approximate time and  date the comput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ooted.  CHKBOOT should be called  before BTIME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in REBOOT.CFG.  If the computer requires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to set the DOS time, then BTIME should be ru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fter  the timer program.  Type "BTIME /?" (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for a short explanation of how to use B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compares  the  current  time and  date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and date set by  BTIME in the REBOOT.CFG 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an errorlevel  dependent on  conditions suppl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CHKBOOT has five 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of time an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(default) returns an errorlevel  of 1 (true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the  First  boot  of  the  day,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of 0 (false) if not. This swit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HH:MM  returns  true  if  the  current  time  i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greater than  or equal to)  the time give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HH:MM  returns  true  if  the  current  time 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ss than) the time given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DDD    returns true  if the current  day is DDD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, Tue,  etc.), AND it  is the first  bo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ay. Can  be used  for once  a week boo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NN     returns true if the current day of the mont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(i.e. 1  for the first of the  month, 3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30th of  the month,  etc.), AND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oot of  the day.  Can be used for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boo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error  occurs,  then  an  errorlevel  of 255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 See the example  REBOOT.CFG's for typical us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ME and CHKBOOT.  Type "CHKBOOT  /?" (without the  quo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hort explanation of how to use CHK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corru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 REBOOT corrupting its REBOOT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here is  a good  chance you  are using  a disk cach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writing to the disk. If so, there MUST be a #FLUS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BOOT.CFG  file that will flush or disable the cach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 a delayed write disk cache, and  you have a #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check that the cache program  is either in the PATH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 and path of the  cache flush command is  given (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hould  be displayed if the  file cannot be found, 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 by so  quickly that  it is  not noticed).  See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commands in the exam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 Mouse Fl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use drivers  are unable to react fast  enough to fla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 on and off while  still being active.  The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 version 5.01 is known  to cause some trou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.  Turn the mouse flashing option off if problems do occ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it from REBOOT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ent memory fo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remains resident in memory  while the editor is call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rror occurs,  remove as  many memory  resident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 free  up  sufficient  memory  for  REBOOT 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loa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 message is not  the same as  the last. 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it is probably because  the editor has not been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nstallation.  Where possible, the full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be supplied for REBOOT to find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error message occurs, it may mean one of two thing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ikely is that there  is a TEMP environment variabl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pointing to a valid directory.  The other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at there  was a  write error  (hardware)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 file.  The solution  to the most  common reas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 SET   the   TEMP   environment   variable   to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, or remove the TEMP environment variable enti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T TEMP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REBOOT.T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attempts  to create a file  called REBOOT.TMP (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is merged back into REBOOT.CFG when you finish edi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 call the editor  from within REBOOT. 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check to see that there  is not another file of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pointed to  by the TEMP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 TEMP  environment  variable  exists,  the 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open REBOO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essage  may occur if the REBOOT.CFG file  is no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ed by the DOS PATH.  Another possibility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.CFG  file has been  marked Read Only.  REBOO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ccess  to  the  REBOOT.CFG,  remove  the  Read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null #Nam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occur if you manually edit the REBOOT.CFG fil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#Name = line  without actually specifying a name.  The #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configuration, and each must be uniqu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ime, REBOOT will not detect duplicate names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 pick list, though only the  first configur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f either of the configuration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may report other error  messages, though those not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should  not  occur  unless  some  sort  of hardware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occurs (bad sectors on the hard disk, etc.)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that is not covered  here that is not immediately obvio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do not believe  should have occurred,  please send 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your REBOOT.CFG file,  along with a  note expl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under  which  the  error  can  be  duplicated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noted above or via Fidonet Netmail to 3:690/643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1 : First  public  release  (Public  Domain).  Keyboar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00 : Full mouse and  keyboard  user interface (scrollab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with   "elevator  bar").  Windowed,   mouse 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Larger 4DOS  history file  can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96 bytes maximum with no more than 2048 lines). 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where History was written even 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1 : Changed  handling  of  Disk  Cache  Flushing.  The  fl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 no longer stored within  the EXE file (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be  compressed  with  LZEXE or  simila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).  Companion program ACTIVE.EXE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easy identification of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2 : Bug   fix  for   cache  flush   being  indeterminat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without a #Flus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3 : Bug  fix for  #Names  longer  than 20  characters ca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 markers to  be removed.  Fix for  ACTIVE cr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4 : Bug fix for command line  entry of configuration 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6 : Network  compatibility  increased.  Bug  fix  for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incorrect 4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0 : Major rewrite  of all programs.  Optimised for spe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added DOWN.EXE (replaces DOWN.BTM). Chang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of  companion  programs  to  same  as REBOO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1 : Multiple  History files  allowed -  #Hist command 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Shareware from this version on.  Fixed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Logitec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2 : Cold boot/Warm boot override command line switches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OMMAND LINE SWITCHES CHANGED; /C now causes a C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 override,  /I  (Install)  replaces  the previous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igure).  Four new  utility programs  added: BTIME 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BOOT  (conditional  booting  utilities),  TIMEBO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ASK.  Bug  fix  for  MS-DOS  4.xx  large part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ten DOWN  to include multiple  history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missed in the 3.01 release). Option included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 PCSA  LAN  cards  (not  tested).  ACTIV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boot  time and current time.  COMPACT, REBOO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modified to  ignore case  when removing  dupl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3 : Bug  fix  for  monochrome  screens  losing  entrie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Was supposed to have been fixed in la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as unfortunate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0 : Major rewrite  of file input  and output routines 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(Speed  has   improved  markedly).  Edi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 now  available  (using  your own edit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CT  handles  files  twice  as  large  as previ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cting  algorithm reworked,  now more  than twic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.  Error handling improved,  fixed lock up with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1 : REGISTRATION CHANGED: once only  payment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LL  subsequent  versions  (users already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pay no extra money).  BRAND program no longer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program  (registration function now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tall).  All defaults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w  stored  in  config  file,  allowing  EXE'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LZEXE/PKLITE  etc. (also means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will be already setup with your col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gistration). Bug fix for configuration files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K  having problems updating # and *.  Alia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ing  editor.  Mouse selection of options on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w available.  Option to turn flashing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r off  (now defaults  to off,  as some mous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problems  with  flashing  mouse  cursor).  TIM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o allow for use during midnight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2 : /R and  /A switches added, /I switch removed.  /R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your current directory  after rebooting with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/A writes the AUTOEXEC.BAT file only (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/R switch). The first 40 characters of the #Desc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now   written   to   a   4DOS   DESCRIPT.ION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sations made  to all utilities.  Due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ZIP  file  being   rather  large  for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,   some   of    the   utilities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this  package now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CT,  TIMEBOOT,  TIMEDASK,  SQZ.BTM)  in  a 4DOS/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Utility  Archive.  Look for 4DDBU402.XXX (where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ZIP,  LZH  etc.).  These  are  the 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REBOOT.CFG to  be present  to work.  Bug fi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option  creating  multiple  copies  of #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/R switch added to DOWN program. As for REBOOT, 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your current directory at next boot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5.00 : Complete  replacement  of  all  low  level  routin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y  optimised  assembler   routines.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orked,    modernised.   Mouse    routines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ten,  allowing auto  repeat on  holding down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Desqview compatibility  added.  /D (Down)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allows choice of  configuration for next power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program removed (replaced by DOWN.BAT)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dded  to fix problems people  were having with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/n to set the  configuration to use at nex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n  using DOWN before  switch off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history files to be updated, and possibly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flush  command to be used.  The asterisk (*)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now   available   as   a   synonym   to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An example of the use  of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placement for the DOW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*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REBOOT to  flush the cache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file  but   not  write   the  AUTOEXEC.BAT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 Bug  fix  for  first  letter  searching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  Bug  fix  for  very  occassional '#'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up in the wrong place for config file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K.  Bug fix for DESCRIPT.ION file  being written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d not exist before.  ALL temporary file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ointed  to by TEMP environment  variabl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New configurations are now  checked for valid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reation. Ability to create REBOOT.CFG (if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) from within REBOOT.  ACTIVE improved, with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loaded, will  inform whether DOS is loaded  in HM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that are interested, the REBOOT suite was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6.0 (no matter what  anyone else says, th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ersion yet!) and Turbo  Assembler 2.0, with ass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 Debugger  and  Turbo  Profiler.  The  unit  librari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Glenn Crouch and Peter Ogden. The author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Glenn  Crouch and Jason Cowie  (beta tester extraordina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ir  patience and thoroughness  in beta testing  REBOO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ssociate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Rex Conn &amp;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copyright Micro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copyright IB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Cache is copyright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 is copyright Roger Cr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and Desqview are copyright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and DEC PCSA are trademarks of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EXE is copyright Fabrice Bell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is copyright PK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, Turbo Assembler,  Turbo Debugger and 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