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documents the features that are new to PM-Cat Plus 5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eature has been fixed or changed from older versions the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in the CHANG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M-Cat Plus will now write a *.BAK file of the catalo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efore writing the updated catalo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nd Duplicate Files has been added to the Main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hecks file names for matchs and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leting them from disk or just removing the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eW Archive command was added to allow a user to vie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a archive file. This was added for us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ead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dded an encoding function to allow registered us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py of PM-Cat Plus they obtain. ( Registered users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valid serial number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an update disk it will have the serial number on the 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support BBS and leave me a message in th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a post card in the mail that I will be sending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few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dded back the info window routine to allow for users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de the ignore duplicates option a part of the DEF fil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asier for users to set it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ort disk numbers are now sorted at the time of view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st of the screen displays have been changed to gi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MLIST.EXE is now the file reader included with PM-Cat Plu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traight text files of about 50000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