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M - C a t  P l u s  5 . 7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scribes how to install your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-Cat 5.7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PMCPLxx (where xx is the version number in the exe) &lt;space&gt;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 type in your name exaclty as it was sent to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ard.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the serial number that was mailed to you on the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ake the copy a registered version and remove the clos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lines on always and other areas that dealt with the registratio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