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M - C a t  P l u s   5 . 7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how it works: 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, upgrades, etc., and we (the licensor)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golden master" of the diskettes, manual, and any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rchase a site license for 21 machines you would pay $25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vings of $163.80. Note that these prices are for eac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. A site by our definition is one location tha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ddress. i.e. If you have a company that resi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XYZ street Anytown USA that would be one site but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buildings at opposite ends of town you would ne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te license for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 10          30%          $14.00         $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 15          33%          $13.40         $ 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-  20          36%          $12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-  25          39%          $12.20         $ 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-  30          42%          $11.60         $ 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-  40          45%          $11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-  50          48%          $10.40         $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-  60          51%          $ 9.80         $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-  70          54%          $ 9.20         $1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-  80          57%          $ 8.60         $1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-  90          60%          $ 8.00  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 - 100          63%          $ 7.40         $1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+              65%          $ 7.00         $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document is the complete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int it, fill it out, sign under LICENSEE, encl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 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Soft SoftWare(t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2 NW 14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dleton, OR 978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Soft SoftWare(tm) (Licensor) grants to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gaSoft SoftWare(tm) ) will deliver one copy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Licensee.  Licensee may make additional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, up to the number of copies licensed here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 each copy of the program contains MegaSo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pies of it and notifying MegaSoft SoftWare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MegaSoft SoftWare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Mega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(tm)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MegaSoft SoftWare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MegaSoft SoftWare(tm)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MegaSoft SoftWare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Mega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MegaSo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MegaSo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ctual coding errors will be corrected by MegaSo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MegaSoft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MegaSoft SoftWare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MegaSoft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client project which is the subject of such clai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Mega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 Mega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MegaSoft SoftWare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MegaSoft SoftWare,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Umatilla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E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MegaSoft SoftWare(tm)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522 NW 14th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Pendleton, Oregon 97801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M-Cat Plus Version 5.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1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13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12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12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11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1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10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 9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 9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 8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 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 7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       $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 PM-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packag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MegaSoft SoftWare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4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MegaSoft SoftWare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