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-Ca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 File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gaSoft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ions by Patrick Mi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Our Marketing Process ..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hareware" has come to refer to a clas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is marketed, basically, on an hon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 you noticed the logo of ASP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, on the cover shee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.  &lt;ASP&gt; is an organization that w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supported by software authors and business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n seeing shareware remain a via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high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's membership in ASP guarantees the end us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tection from the vagaries of earlier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ublic domain' software.  By becoming a member of A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promised his/her intention to suppor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censing has taken place and already demonstrated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 does in fact do what it is advertised to d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y functional piece of software (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file OMBUDSMAN.ASP for furthe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user benefits by being able to actually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fore paying for it.  This ensur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with the system it is intended for use upon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uthor and the consumer benefit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has had to bear the burden of the enormous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advertising.  The consumer benefi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ost of the software, the author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in that he most likely would never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product widely available because of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.  In many cases you will find the support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s more comprehensive than would ever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larg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se ASP authors' products, like PmCat+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nor intended to be free.  They are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aith that they are as good as thei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 and the authors do expect to be pai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ly, it is a difficult thing to offer one's work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nderstanding you will be compensated *only*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is convinced your product is worth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lize that PmCat+ didn't just "happen"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a great deal of money for compilers, language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that is specifically dedicat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at+.  This does not to even begin consideri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sitting at the keyboard, tearing out hai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y the obviously simple, isn't!  We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east, recover our financial investment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evelop programs of thi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speaking, if you do like and use PmCat+,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license the program after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30 - 45 days).  We also realize there are thos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20 license fee would be a burden.  For thos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what you can afford and you will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whether or not you can afford to license PmCa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consideration we would be so bold a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trust that everyone is being honest wit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 about that matter and will, to the best of our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ny questions by anyone who wishes to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20.00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 copy of the very latest version of PmCat PLUS o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/DD 5.25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 copy of PmDelDup, a utility for deleting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entries of the same filename in a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and optionally removing the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 copy of PmConvert which will convert older PmC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w format used in release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 copy of PM-Label for making disket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ccess to the registered user conference on the Me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with access to the latest (registered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C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Placement on our mailing list to be notifi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provide PmCat+ on 3.5" inch double density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s as well.  There is an additional $2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720K and $4.00 for the 1.44M because of the higher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.5"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register PmCat+, please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Soft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22 NW 1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dleton, OR 9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: (503) 276-6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PM-ORDER.FRM for an invoice typ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an be obtained by contacting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on The Melange BBS :  (405) 927-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R HST14.4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us at : MegaSoft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2 NW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ndleton, OR. 978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 a message for : David Chamber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3) 276-6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3) 276-4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the best way as I can call righ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Cat+, copyright 1987-92 by William C. Scott.  PmCa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software.  You may use,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, but you MAY NOT RESELL PmCat+.  A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ay be charged, not to exceed $3.00 ex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disk, mailer and postage.  (See "About 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"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, the user agrees that neither Willi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nor MegaSoft SoftWare(tm) shall be held sev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tly liable for any damages, direct or consequenti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rise from the use, inability to use or misuse of PmCa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warranty for PM-Cat Plus is that the distrib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free from defects in materials and workmanship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you receive be defective we will replace i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Simply return the defective disk along with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Soft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2 NW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leton, OR.  97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warranty only applies to the disk we mail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disk you receive from any of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ors. Contact them for a replac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ur Marketing - Shareware and ASP   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  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System requirements   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Features of PmCa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List of features   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xplanation of features   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stallation   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INK about these things 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Catalo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reate a new catalog   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dd to existing catalog   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Update an existing catalog   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ave present catalog   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Brow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File information  (InfoWindow)   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Read contents of cataloged files    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Volumes listing   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Directories   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Search   .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ort   ...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Change catalogs   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Masks   ..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Formatting output   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Printing   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Printer set up string   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aving to ASCII disk file   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elete volume   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Erase (delete) file   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Commenting   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hell   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Change volume label    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Using the .DEF file    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Using disk numbering   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Using categories   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Using Wildcards in PmCat+   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Soundex searches   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BBS Access  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Cat+ is a floppy and hard disk file catalo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ing program intended for use on PC/XT/A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Cat+ is a direct descendent of PmCat which w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taloging program intended for use only wi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iles.  So many users just naturally began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their hard drive files that many reques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eatures that were obviously hard drive oriented.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d PmCat+ should accomodate hard dr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PmCat was written by Patrick Michaud fo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's personal use.  Like so many others, He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er that addressed his personal habit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mple, fast and useful were some of my prime requi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atrick first wrote PmCat, it was so goo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r. Scott decided to pat it on the rear and sen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'real world' as a shareware product ... "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" just to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about three months later a phone call came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from Alfred Glossbrenner who was writing a book abou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ducts and wanted to include PmCat in his boo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d occur when it was published.  Mr. Scott'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point was ... "here's a professional in the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thinks highly enough of PmCat to choose i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others...gee whiz!"  Both Patrick and Mr. Scot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ly fl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soon realized their experiment had told t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in PmCat.  So they set about mak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 to make it palatable and useful to as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turned out, Patrick's studies kept hi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more with PmCat except correcting and cleaning up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's early code as he learned to program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late 1987, most of the changes made to PmC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a result of Mr. Scott's meanderings throug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mCat code in response to users request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PM-Cat Plus has changed hands and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gaSoft SoftWare(tm) in Pendleton, Oregon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based on the need for features and support t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could no longer give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Soft SoftWare(tm) is dedicated to provid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ilty software at a resonable cost. We will support PMCa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est of our abilities and provide the e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eatures they request ( If possible ).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to the feedback and support of our users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making PMCat Plus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 or compatible, 384K RAM,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  Hard drives and subdirecto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extra syste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Memory! - PmCat+ *will* run in only 384K but 51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40K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onitor - either CGA, EGA or VGA makes full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fferent menu op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- these rodents are down in price to about $3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ttom line of pricing and make a lazy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computer much more pal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aching - these programs are fairly common and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ther public domain or sharewar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PmCat+ because of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 categories to gro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 numbering of disks through volume labels 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number ... or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talog contents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iew files, archived or not while in PmCat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clude and/or exclude files (read/view/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lete individual files from catalog and Now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Delete volumes from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 Free Space on catalog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ssign a DRIVE:\PATHNAME to b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ad subdirectories and label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ent each file with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Rubber-stamp" for comments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rt catalog by filename, ext, size, pa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WILDCARD ("*" and "?") search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configurable prin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utomatic update of catalog when disks are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customizing of color, catalog name, ASCI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label diskett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eate ASCII disk file with user-assig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ultiple catalogs with your spec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rase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ing Soon...... The support of Expanded/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tailed explanation of each menu func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ater part of the manual.  This por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use of the keyboard and/or mo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options. NOTE: Some featur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HANGES.DOC included with this disk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arated into these documents when we re-wri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function is toggled ON/OFF by pressing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n the keyboard or the right AND left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at the same time or &lt;F1&gt;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in the sharewar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nu can be accessed through thre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KEY, the MENU BA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menu item, one letter is capitaliz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etter or character on the keyboard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nu item and cause i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menu, one item is indicated at a time by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or or MENU BAR.  The MENU BAR is 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nd LEFT keyboard arrow keys. When the ba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, pressing &lt;ENTER&gt; on the keyboard will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and cause i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ropriate the RT/LT, UP/DN arrows, PgUp/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nd End keys are active for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rea, as well as functions avail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hings on the menu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within the menu area (which you will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is present) is the mouse cursor. 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an item by placing the cursor on the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thin 1 space on either side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.  If HELP is turned on, another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 is necessary to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done to allow you to see w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before you execute it.  When HELP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lick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RIGHT mouse butt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SC&gt;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are essential only to the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extraction functions of PmCa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s installed in PmCat+ will look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t may require, in the current director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are in when you run PmCat+)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involve the following program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Text viewer/editor - PMLIS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RC extractor - program for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.ARC files. ARCE.COM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ZIP extractor - program for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.ZIP files. PKZIP.EX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ZOO extractor - program for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.ZOO files. ZOO.EXE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AK extractor - program for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.PAK files. PAK.EXE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LZH extractor - program for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.LZH files. LHARC.EX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Scratch path -  a drive/directory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extracted from an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oose carefully! .. the     be written while you view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ile will be       cannot edit file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later..suggest a     archive and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CRATCH' directory)         the changed file from PmCa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Target drive - This is the drive on which PmCa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y to find the file chos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thnam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mCat+ catalo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O decompressing code is in the PmCat+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d if you have files stored with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that program can be execu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and thereby used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Cat+ just acts as a messenger between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ing program by sending the filenam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rogram you have said will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know how to configure you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don't want to deal with it (for whatever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lace copies of the appropriat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list in the same directory as your PmCat+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consider BEFORE you start building you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s added to PmCat have mad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lexibility in structuring your catalo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very same features will likely confus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to use them without proper consider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gnored and everything done as always with Pm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are there if you want o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most likely to offer confusion a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CATEG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version 5.3, these are NOT written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anner.  They are a form of notation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track of things with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- these are assigned to the volume when you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All files on the volume will have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PmCat data file.  You may Edit the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r Volumes once cataloged by us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 PmCat.  Presently, if you update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lose those Edited categories an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ce again be whatever you assign to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 fixed in a future release..but be a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limitation of sorts ju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ing a category - when you Update a volu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enu choice of CATEGORY. Select this and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xisting categories or use the Upd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category.  DON'T FORGET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to your .DEF file if you u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h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UMBERING - in the early stages of testing, thi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greatest confusion.  Actually, it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and powerful feature once you underst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modes for Disk Numbering, OFF,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UTOmatic and these are reflected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ndow. They are changed by selecting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enu and using the arrow keys to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OFF, a number of '0' will be as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holder in the data file and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MANual, the number that is show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s Disk # will be assigned to the dis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ed. You may assign a new or different numb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AUTOmatic the number you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incremented each time a disk i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t the starting number in the same wa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... jus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n option called Duplicate Disk Nu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 YES/NO choice.  It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s, it merely checks for them as an ai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YES, the option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e... since YES indicate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when YES and when NO?  Let's take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 where you want to store your disks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order (as many do).  Each disk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cker or other marking indicating its 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atalog.  In such a case, every number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nique and you would NOT want to allow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perhaps you have your disks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alphabetically by categories, such a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, etc.  In this case you can catalog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ATEGORIES and AUTOmatic numbering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numbers allowed.  You might catalog 5 game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AMES 1 thru GAMES 5 and your BASIC dis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er.  As the categories grow, it is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GAMES 6, GAMES 7 and so on to your library.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view only the GAMES category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 by selecting the &lt;L&gt;imit option in the 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Just place the cursor on a file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limit your viewing to, and press &lt;L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will be searched an only the GAMES (?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(If you print at this point, onl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will be printed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CATALOG:  &lt;R&gt;ead, &lt;W&gt;rite 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PmCat+ &lt;R&gt;eads a catalog from disk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atalog name and prompted for a catalog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 the catalog name shown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a mouse, place the mouse cursor on the 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and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cify a name of your choosing just start typ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&lt;ENTER&gt; or press the lef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. A filename with wildcards is accep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you in the 'pick list' with the appropri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catalog from the files on disk, selec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terisk ('*') and press &lt;ENTER&gt;.  This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th a 'pick list'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of events first occurs when you run PmCat+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happens each time you &lt;R&gt;ead from or &lt;W&gt;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S/UPDATE CATALOG:    &lt;U&gt;pdate menu option 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pdate appears only on the first menu (Main Menu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 in PmCat+.  Choosing this option tak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ead files from a drive which you specif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letter on the keyboard or cho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enu ...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hange the volume label of a disk dr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 symbol on the menu o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URRENT CATALOG TO DISK:  &lt;W&gt;rite 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rite will save the current catalog to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UNCTIONS:  &lt;I&gt;nfo, &lt;V&gt;olumes, &lt;D&gt;ir, &lt;SPACE&gt;  o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unctions you will use to find files and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comments and contents of the actu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 menu selection from Command Menu will cause a list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within the current catalog to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may be sorted just as though they were filena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is what a DOS volume label is ...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on Command Menu will show the list of files contain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-type object.  If it is a directory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If it is a compressed file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re shown if you cataloged the disk with archiv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- pressing the spacebar will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file that is currently being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bar in the window.  Check to make su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on the drive indicated on the line just abo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needs to be changed, just press the appropri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right drive and then press &lt;ENTER&gt;.  What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is partly dependent on which program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(the text viewer/editor you specified or acce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faults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  &lt;F&gt;ind, &lt;N&gt;ext   o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used to find files by filename,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field and they are also used to find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when the list of volumes is displayed. SEE NOTE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BOUT SOUND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ind will first prompt you to select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file based on filename, comments 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 The free space choice is an invalid choice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volumes is no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ext will find the next entry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on you provided for the &lt;F&gt;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:  &lt;S&gt;ort  o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ort can be selected only from Command Menu while PmCat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However, turning autoSort ON while setting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paths will cause a sort by filenam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Main MENU to Command Menu to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&lt;S&gt;ort from Command Menu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mong filename, ext, size, date and pat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which to sort.  Select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be prompted for sort order - ascend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.  Descending puts the largest value fir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ppropriate for volume free space (that'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olumes) but not for alphabetically arr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ATALOGS: &lt;R&gt;ead   o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is identical to the initial read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when you enter PmCat.  It first clears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xisting catalog and then prompts you fo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ame which you may enter using the keyboard or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: &lt;M&gt;ask-set on Mask Settings Menu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 function consists of two portions, Inclu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nd act as a filter.  It works on thos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View, Print or Catalog using PmCat+ when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ction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d Exclude may be toggled ON or OFF independ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other by selecting them from Mask Set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are selected, Include takes precedence.  Rem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urn both ON, NOTHING will be INCLUDED, except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nd the same goes for EXCLUD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cky until you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(Mask Settings) for changing the MASK function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thru the &lt;S&gt;et defaults option of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Mask Settings MEN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- toggles the ex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- toggles the in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item pointed to by the ba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allows you to input a new or change the ol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 &lt;P&gt;rint on Print Defaults, &lt;P&gt;rint on Command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isk from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UTPUT: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int selected from Printer Defaults opens a window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cation of format parameters for your print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col is the column of the printed pag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is how many characters the field will occup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d document.  This can be any width you wis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f it is less than required for any field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, it will be truncated (cho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will print col the width you specify and 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on the next line until all actual comme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ile are printed.  Then it will begin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entry.  Comments ar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a 12 character field cons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a period and the file extension. 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a number that will occupy 10 spaces. 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will occupy 10 spaces,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an be up to 65 characters and is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its partic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is the volume name from which the file was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be up to 11 characters and is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  &lt;P&gt;rint  o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 UP STRING: &lt;*&gt;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*&gt; - will prompt you for a new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be sent to your printer before print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talog starts.  Each character must be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and preceded by a '#' and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  #27 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0 characters may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DISK FILE: &lt;D&gt; 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&gt; - will cause the output which would normally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nter, to be sent to the disk as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you specify in ASCII format.  It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 and/or prin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- chosen at Main Meny will open a window wit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 in your current catalog.  To delete a volum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N arrow keys and select it with the bar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You will still be given an opportunity to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at this point by answering Y/N on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this operation is not final till you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atalog to disk...but at that poin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ill a file from Command Menu.  It is the same proces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volume from Main MENU.  The difference i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s, when you Erase a file, the slot it occu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shown &gt;&gt;DELETED&lt;&lt; instead of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ogether.  As with volume deletion, the ope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until you save the modified catalo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omments may be added to files *and* volumes.  To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olume you just select the &lt;V&gt;olume list from Comm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lect &lt;C&gt; from the menu.  A small editor aids you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f your comments.  A 40x2 window accept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  The UP/DN arrow keys will move between the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/END keys are active and INSERT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there is NO overstrike mode).  DELETE work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will accept your comments and immediately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 the comments field of the preceding or succ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ready to type mo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(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- from Command Menu will execute a call to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DOS so you can copy, delete, inspect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ak havoc on your poor unsuspecting system.  If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not available, this feature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&gt; - chosen when in the &lt;U&gt;pdate section, will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disk label, tell you what it is and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it.  You MUST have a drive selec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frankly can be tricky if you want a differen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MCAT.DEF.  PmCat+ will *always* look for 'PMCAT.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run, if it isn't found the internal defaul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The option of providing the alternative .DEF file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ver the possibility that someone might wan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color set or other defaults on occa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ly, I use PMCAT every day and never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an option that was so simple to offer and doesn't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ay of anything else, that it wa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SK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aspects to using the disk number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 PLUS.  First, what number to assign the disk and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assign that number.  Finally, you decide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duplicate disk numb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disk numbering feature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ing of the Volume Labels from within Pm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.  These numbers are part of the catalog record bu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talog a disk with disk numbering active an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NOT to allow duplicates, PmCat PLUS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stence of both that disk number and the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it is associated and issue a warning when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 of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- means ignore the function. A number of '0'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 - manual entry of the number.  You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to type the number desired for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prior to cataloging that disk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ke the first keystroke, a small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screen one line above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abort the process, just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old number will be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in this mode you MUST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t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 - in this mode, each time a disk is read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assigned to the next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d auto- matically by increm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disk number by one. This featu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ridden by manual entry of the number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above, for any disk.  Upon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mCat PLUS, the number is set to zero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aved in the 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tegory may be assigned at the same time the dis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is assigned, though neither is dependent on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list is accessed by choosing either &lt;C&gt;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pdate window menu or &lt;E&gt;dit from the Vi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case, to set a category for the item of inter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lace the cursor bar on the category you wis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The list of CATEGORI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.  They will be saved to your .DEF fil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PmCa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have different categories than thos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, just select &lt;U&gt;pdate from the menu whil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 window and type in the new catego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name is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tegory is assigned to a volume before it is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on that volume are assigned the same categ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of any file or volume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e &lt;E&gt;dit function in the View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limit your viewing or printing of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ategory, just place the cursor on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 you want and select &lt;L&gt;imit from the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+'s wildcards are a bit more flexible than DOS's. 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*ca*.* with DOS's dir command, it will show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sees the first '*' and then looks for the '.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 wildcard.  If you used that same wildca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+ it would find all files with 'ca' anywher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no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ing for a string in Comments,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 it with a '*' unless you are certa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comments you want will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string you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*' assumes ALL characters match, '?' assu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f onl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se the &lt;F&gt;ind option from Command Menu, you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options; filename, comments, size and soundex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x search functions only on filenam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.  With those limitations in mi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key that simply 'sounds' like the one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mCat PLUS will loc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a string of characters within a string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ildca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x searches work in a very unique manner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alphabetic) and a numeric cod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tring, which is generated by the Soundex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upon phonetic approximations, are combin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 which is searched for.  You will find i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you don't expect and doesn't on some thing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.  A bit of experience in using it can make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o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type in the word you wish to find, or the clos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you can imagine.  The Soundex search may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e you with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at PLUS and Melange 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d access is given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ange BBS ( Mr. Scott is changing the name at this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name ) the number will remain the same for a b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registered user calls, he/she will be given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 conference and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version of PmCat PLUS (registered).  So, if you p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updates, it would be good planning to c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eave a quick note to let me know you want to b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  I'll do so for you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on your first call, you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s, so don't hesitate to give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iles may not be commented, but PCBoard a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look into and read files within archives...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the docs of a program without getting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! ... and you *can* brows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PmCat users will have other benefit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lange BBS.  Unregistered users are more than welcom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me under 'normal' restri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