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M - C a t  P l u s  5 . 7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PM-Cat Plus 5.7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Soft SoftWare(tm) holds the rights to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-Cat Plus package. MegaSoft SoftWare(tm) grants permission t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ubs to distribute the Shareware version of PM-Cat Plu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M-Cat Plus package shall b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as provided by MegaSoft SoftWare(tm). This fi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CPL57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CPL5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PL571.EX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ATP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PL5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XC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E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shall comprimise the whole of the PM-Cat 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contain no other files including but not limited to BBS 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OO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may make a master disk by placing the files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PL571.EXE and INSTALL.EXE on a diskette, MegaSoft SoftWare(tm)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and distributors permission to include on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ir business provided that said file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posted o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may charge a minimal fee for copy and distribut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's may distribute PM-Cat plus on their system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uidelines. They are given permission to place a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chive file PMCPL571.ZIP only provided that said hea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 such programs that are designed to do so.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READIT.EXE or other such file in any o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nor a VIRUSCHK.DOC file. PM-Cat Plus can b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 strains with such programs as SCAN.EXE(tm) and EXZTEST.EX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ng to their authors and are copyright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PL571.ZIP may also contain a IDZ or DES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description of the PM-Cat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PM-Cat Plus and the files that g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no way distributed by any persons other than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oft SoftWar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