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references the changes made in PM-Cat Plus since MegaSoft SoftWar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over the programming of PM-Cat Plus...... Versions are now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in the upper left of the title scre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s are re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.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   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de is beta or alpha then it is followed like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.X.X.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         �������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         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          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�/� 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number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have obtained this code from BBS systems or friends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lpha/beta code unless approved by MegaSoft SoftWare(tm) as an Alph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site. PLEASE we would like to keep track of who does the te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 order to provide quality shareware that is bug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history of fixes that occurred before MegaSoft SoftWar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over the programming of PM-Cat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the original release is November 1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1, 1989 (1189.001) first release of PmCat PLUS (PmCat 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12, 1989  (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minor bugs in mouse activated portions of the MASK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menus. (The &lt;ENTER&gt;, 'C' and 'U' options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o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13, 1989  (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bility to change color of MenuBar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19, 1989  (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ly cosmetic improvements in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30, 1989  (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volume label feature to allow spaces in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bility to define current catalog name, def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ASCII file name on the command line invoking PmCa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pick list colors to correspond to window colo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king them configurable in the process ... no longer jus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Print Menu window to match window colors (cosmetic chang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ssage when printing ASCII file to disk to dis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15, 1989  (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ault colors as black, white, blue, yellow and lightgr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OK on monochrome monitors and still look good o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mouse routines when help lin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21, 1989  (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only the distribution copies, a closing scree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ings were added which are displayed only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oundex search capability for filenames.  Using it for com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to implement, but it is quite useless at present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nfoWindow to be present at all times. No longer need to toggl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15, 1990 (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itlescreen to reflect correct registration fee of $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error trapping to show an error when extraction or lister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or other invalid stuff goes on.  It isn't perfect yet, but i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know the general area of the problem without bomb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1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blem with infowindow attempting to display while deleting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30, 1990 (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. update to kill previous bug which wasn't completely era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3, 1990  (0290.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2,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12, 1990 (0290.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metic changes to title screen to clear up confusion abou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15, 1990 (0290.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feature so volume date reflects last date volume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printing routines (I hope) which showed/didn't show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olumn heading when printing a list of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16, 1990 (0290.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metic changes to Info Window to make aesthetics better and rea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19, 1990 (0290.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bility to store the CATEGORIES to 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24, 1990 (0290.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that can corrupt data files.  The bug occurr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 default category, used that category to catalog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the file to disk.  The data file was then unreadabl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with the new categ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bility to save printer setup string to 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25, 1990 (0290.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that kept printer setup string from being saved and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, i.e, it wouldn't reread it so it appeared not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, 1990 (0290.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that occurred when all files of a directory were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catalog saved to disk.  The catalog was no longer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when this was done. All is wel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14, 1990 (0390.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cosmetic chan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tter report certain types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CATEGORIES window so filename could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utomatic sorting and save to disk (to .DEF file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Cat) for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*DEEP* bug (Yaaay!) in PmCat dealing with some pretty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. If you have experienced intermittent and odd problems with Pm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last 12 months or so, this bug fix will take c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8, 1990 (0390.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blems with reading ZIP files contain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9, 1990 (0390.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feature to retain CATEGORY names. (update will no change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4, 1990 (0490.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bility to sort on Disk Number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that didn't update categories of files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feature to allow changing or retention of disk numbers in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0, 1990 (0490.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metic improvements to interface regarding detection of disk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minor bug deep in pattern matching routines. (rare problem not seri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6, 1990 (0690.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blem that caused corrupted data structures when an archiv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from PmCat. Added undocumented timestam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9, 1990 (0690.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mall bug that caused display of volume name in filename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.5a (0690.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5, 1990 (0790.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ich caused serious problems when deleting archived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been cataloged with ARCHIVE reading ON. This problem cause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-up and/or corruption of data files. 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metic enhancements on catalog nam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bug fixed in AUTomatic numbering of disks (volumes) as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blem with MAS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routine to print summary of hardcopy at end of printout to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that prevented date volume was last updated from being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4, 1990 (0790.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blem that caused updated disks to have files assigned volu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. Old category is now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4, 1991 (0790.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mall bug that added two '00's to automatically generate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 when number exceed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4, 1991 (0790.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that would not allow changing of disk label from Upd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Volume was found to exist in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4, 1991 (0790.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line editor so it now accepts extended ASCII charac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eeded by many European languages for the umlauted and accented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1st, 1992 MegaSoft SoftWare(tm) took over the support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M-Ca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have been made to portions of the code and new featur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eatures can be found in the file WHATSNEW.TXT this file onl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made in alpha/beta code and fixes that were mi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5.7.0 �1-12 (First release by MegaSoft SoftWare(tm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. Fixed the &lt;SPACE&gt; to view archives function so that it now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. Fixed the use of Letter keys on the Update Catalog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. Added back the Info Window function giving the user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ff the information window when just wanting to brow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. Fixed the screen display on the comments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. Fixed a bug that caused lockups when shelling to dos using the O-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. Fixed The menus display and Printer set-up menu to be cleaner and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derst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5.7.0 �13- (New fixes and changes since first Alpha/Bet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. Fixed the Mouse routines (Actually relocked the mouse until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et up and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. Okay this time for sure Fixed the &lt;SPACE&gt; to view archives rout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caused a BAD COMMAND OR FILENAME no matter what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def file..... I also changed the Shell to dos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prompt while shelled to show your normal prompt and [PM-C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elps remind users that they are in PM-Ca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. Okay I said I was going to put the new features in a seperate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ept forgetting so now I am putting them here and then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file for pointing them o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Added the ability to create a BAK file when the catalog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t yet configurable and may not be unles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Changed the KILL command to delete the file from the disk it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he R&gt;emove Command in place of the old KI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Added the Delete Duplicates code to PM-Cat it's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. What else have I done? Well it will come to me as I look f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elf.... Oh yes improved the speed of the Display by chang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ssembly cod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. While working late night &lt;Ain't that the life of a computer user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the Allow (Ignore) duplicates selection a part of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is makes it so that people like me can set it and forge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5.7.0 �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. Just waitin around for addition of ARJ reading ability and pla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ome routines noticed some bugs (Cosmetic) in the Se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Defaults menu that I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. Errors reported during the &lt;SPACE&gt; to view archive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ported the way they were... (I may change back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) However the difference is that if a program is not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valid path is specified then it will appea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not anywhere else... If you get a bad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then check your defaults file for proper path and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. Added the Display file time option back into the code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ility to set this feature during the Set Defaults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5.7.0 �15 and �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. Removed the tiMe menu letter from Menu 1 because of the probl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with the vieW command (Had no room fo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. Added the vieW command since I was mistaking what the &lt;SPACE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used for. It now works the way it was meant (The &lt;SPACE&gt;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ieW is for viewing the contents of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. Do to Mr. Jungs un-understandable TECHNOTE.DOC file in the ARJ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eing unable to define the proper header file for reading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files we have scratched that idea for now.... If you wa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RJ files please let us know in a letter or message on the Ma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...  If enough users of this program want it then we wil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mehow) Mr. Jung and find out the size of the comment are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fined bytes of the header for prop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. A few cosmetic changes done to the error reporting routines and menu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hink I am ready to put this pup out for �eta testing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few days &lt;HOPE HOPE HO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. Fixed a small problem with the Comments command while view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 occured when you had Info Windows off and then used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work with the comments. The window would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. Wrote PMLIST in C++ for use as the file viewer...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COM renamed it is Copyrighted (c) 1992 by MegaSoft SoftWare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re is a limit at this time to file siz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50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. IMPORTANT...... You must delete your old DEF File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to PM-Cat 5.7.0 as I have defined completly new field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de some changes and if you do not delete this file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see any screen display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may write a conversion program for any future changes to th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f it is requested by enough users... This way things you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ype over and over again will remain and then the defaul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laced in for the new item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. Well the assembly code did not pan out and caused lock-ups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d back to the normal display metho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. Cosmetic changes to the opening screen and the ending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cod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. Boy a whole lot of changes in this one Hmmmm could I b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d a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 count funtion to the distribution code that will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that they have used the program xx times and ask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y to register i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this is all I am going to work on now... It is time to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ne this program and get the update going.... Beta Test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om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5.7.0 �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. Removed the count function and added an encoding method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to register any copy of PM-Cat provided they are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ir serial number. This helps users that want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s from othe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. Well there has not been much to change all runs well in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s here is my only change other than the above I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use EMS for the overlay portion. This reg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,000 bytes of RAM I lost in adding some of the other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his configuabl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5.7.0 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. Well if the only problems I have are cosmetic then I am do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I could ever imagine.... Ha Ha Ha! Fixed an error in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Space display that caused half the word Required to be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. This was not a bug reported but I regained some memory by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functions and count loops that were in straight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moving some unnecessary Integers that had also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 had read the Pascal Newsletter by Pete Davis prior to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 test stage I would have done this in the Alpha Coding. Many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ete for his great Newsletter.... If you program in Pascal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elp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I took this program over after it had been worked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years by others. This makes it hard to jump right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areas that can be improved on.... Over time I hope to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mprove the entir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5.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I thought I released a bug free version when I posted 5.7.0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ll know there is no such thing as DEBUGGED in this world,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really minor. I found after posting Beta 3 that I had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when users used disk numbers in their catalog, PM-C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the names 1st and then sort the Disk Number after 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pt PM-Cat from displaying anything in proper order..... Se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 thing that could have been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now that my beta testers have reported several bugs tha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ware of (Thank God for Beta Testers) I have fix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. When using the vieW command PM-Cat would not proper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and path of the file if 1. You were trying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n a hard disk, 2. You were trying to read a fi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IP which is for the &lt;SPACE&gt; command no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. The Default Target Drive was not being displayed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PACE&gt; command, vieW command, Kill command and a 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. Major and unacceptable problem while reading in disk. PM-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going really slow. Fixed by removing some new units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. Well not really a problem but I changed the mouse curs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ormal type. A problem occured when hitting ES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woul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ay Beta testers here comes a new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 3 02/26-02/27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. Mostly cosmetic to start with. Fixed the shell to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lines on Info Window and Kill Volumes, the Kill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w show that the files is expected to b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. Well after getting the reports about the last errors I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into some other possible bugs that related to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d the noticable ones. The Following is w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: When attemping to read a file inside an archiv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hard drive in a sub directory if the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another sub i.e. C:\ZIPS\TEST then the fun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work correctly, the reason was that the fil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EXEC function would be (if the Archive was DAVE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ZIPS:\TEMP\DAVES.ZIP\FILETO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cause an error PKUNZIP cannot loc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ZIPS:\TEMP\DAV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experienced this is the past this fix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: On the above the same would happen for Kill, an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. Added an error handler for the vieW so that when a us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a non-archived file it is reported that the file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or the 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. On the above error if the file was not an archive vieW woul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drop to DOS this is now handled correctly by the abov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. Fixed a small cosmetic bug in the update catalogs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t with a disk already ex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. Fixed a small error in PMLIST.EXE that was leaving line 25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was displayed when the function was being performe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. Addressed a problem with the Kill file function (Was Repor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with the Remove file function) the problem occu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as not found or a disk was not inserted in the driv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ed to delete it the data base would show as �DELETED�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the file was still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 these are all there are I hope. Maybe? Lets see what happ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.1    Released March 3rd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.1    Release Date of 03-07-92 Fixes the Set-Print Defaul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f you set a field or column that overlaps ano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nd an error signal and wait for a key press,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reset the fields that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.1    Revision date of 03-14-92 Fixes a problem with the 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ing after a view. If the file was on drive A or 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xecuting the command it would repeat with a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ILENAME even after it had view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.1    Revision date of 03-18-92 Fixes a couple of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of volumes with Autosort on. The sort was s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view and not displaying the proper order of disk.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disk numbers in sorted ord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EXE 1.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has been re-written to take care of a coupl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st : When a user would supply a different drive f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and not the other it would result in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 while trying to creat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nd PMCPL571.EXE is now compressed with ARJ instead of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change this back as soon as PKZIP 2.0 is rele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gister it with Mr. Katz. I personally would have li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yed with PKZIP but am not yet licensed and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PKZIP as I was was a violation of Mr. Katz's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until I do register and license PKWar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ercial enviroment I will honor hi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.1   Revision Date 03-20-92. An error in the Set-Print Default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ed and corrected. This error mainly was do to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page field. However no matter what a user entered th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defaults would report that a field was overlap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also adds a new INSTALL.EXE file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.2   Revision Date 04-08-92. Well on the above error with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here was still some problems. We have correct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menu definition names that can be used for refer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eporting bugs, finding command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compiled under TP 6.0 for faster and tighter code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better Heap management however that subject is of 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ure so I won't go into any detail on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a few small cosmetic items that were becoming eye s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-self...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umbers and filenames now reflect the release more 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.3   Revision Date 04-29-92. This release fixes a MAJOR bug tha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the Find-Duplicates function with the Remove or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The BUG would destroy the catalog contents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ed. I also updated PM-LIST.EXE to show the command fo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hanged the vieW command to shell the contents into a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nd then run PM-LIST for view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ope this covers the nasty little bugs that have been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talog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