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Bill Sch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/0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(previous versions) were written because man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/dialer databases wouldn't support my Courier HST 9600 baud mod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just wouldn't dial it.  I also do not care for complicated &lt;ALT&gt; &lt;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s.  This is a simple straight forward database/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to Thomas G. Hanlin III for the window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Jim Landers, author of Postcard, for inspiration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win is a SHAREWARE program.  If you decide to use the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1 day trial period, register it by sending in a filled in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included in this zipfile) or by send your name, mailing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isk size and $10.00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ll Sch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/O Schaper Accounting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nold, MO.  6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WIN requires virtually NO SPECIAL setup.  The defaul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d file) is ADDRESS.DAT.  The default COMM port is COM 1. 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be changed to COM 2 if that is your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does NOT support COM 3 or COM 4 directly.  The DEFAULT dialing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dialing.  Change to PULSE dialing in the UTILITIES menu. PHONE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modem that supports at least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WIN will run under Microsoft Windows (tm), however you ma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ly slow and the display colors may be somewhat hard to r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WIN.EXE IS RUN IN A WINDOWS ENVIRONMENT YOU MUST MODIFY THE *.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IF EDITOR TO THE CORRECT DIRECTORY IN WHICH PHONEWIN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ADDRESS.DAT should be present in the PHONEW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isk). The file PHONE.CFG contains information regarding the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mode and data file and should also be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PHONEWIN just type phonewin.  The default COM port is CO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modem is connected to COM 2, select CHANGE COM 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Y submenu. WARNING - ERROR CORRECTION WILL NOT DET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ON COM1 (ie .. MOUSE) ... THE PROGRAM JUST WILL NOT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routines are located in the UTILITY submenu. 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of standard 3 X 15/16 tractor feed, 1 wide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r without phone numbers.  There is also a routin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ames and fields and Rolodex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card file is ADDRESS.DAT.  You may chose any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filename for the data file name.  To change the data fil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DATA FILE from the UTILITY submenu.  The file you nam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the default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dialing speed is 1200 baud.  This works fine with the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2400 baud modems I have used it on.  NO BAUD RATE change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.  The default initialization string is ATZ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on the main display SELECTS the entry to DIAL, EDIT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INT by using the &lt;UP ARROW&gt; or &lt;DOWN ARROW&gt;.  To rapid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entries use the FIND routine or &lt;RIGHT ARROW&gt;/&lt;LEFT ARROW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PAGE UP&gt; or &lt;PAGE DOWN&gt; keys select the next page of ent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and END keys advance to the first or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DIAL will dial any number that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file.  After the number is dialed ANY KEY may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ATH (hang up) to the modem AFTER THE TELEPHONE HAND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ed up.  This same sequence should be followed if DI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DIAL does NOT check for the proper sequence of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so it may be used to send control codes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tried to include enough "error traps" to catch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not displayed ... ie pressing an  Z  when no selection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.  Some of these areas may still exis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UTILITY section from the Main menu by pressing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 function will add a card to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file.  SORTING is NOT automatic!  COMPANY ONLY nam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put into the LAST NAME field only.  NOTE ... A BLANK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COMPANY NAME) WILL NOT ADD THE ENTRY TO THE CARD FILE !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AN ENTRY IN THE LAST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, MODIFY or EDIT operates on the Current entry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func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ing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 of mailing labels with or without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 of Rolodex cards (small size - tractor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y current (selected)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selec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 Tone/Puls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 COM port ( 1 or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different Addres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released as SHAREWARE.  It is not cripp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pered with any delay screens.  Although it will functio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 contribution, if you find PHONEWIN a useful program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eciate a $10 contribution.  Please send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ll Sch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/O Schaper Accoun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nold, MO.  6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either in writing at the above address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74646,3214) / GEnie (EWSCHAPER). 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responsibility for any damages tha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is program.  I cannot be held responsible for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or the introduction of Viruses into PHONEWIN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rect or implied promises of updates or enhancements to the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eased into the public domain as SHAREWARE ONLY i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ADME.1ST file accompani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may be distributed ONLY on information services such as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r private BBSs.  It may not be sold or distributed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hardcopy/disk) or any other manner that is in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ementioned services without PRIOR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