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ET is a simplified document processor for use on  ASCII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It  will  perform  automatic   formatting,  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, centering, indenting, and has adjustable margins.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ily useful in the PC environment for creating nice 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ocuments for distrubution 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ET accepts as parameters, names for files  which  ar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. The input files are assumed to have the suffix '.doc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created with the suffix '.out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ET is used and controlled by commands imbedded in the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TYP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Qualii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ET accepts the following qualifiers in the TYPESE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 - Causes TYPESET to treat all input files as separat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to be processed  and  concatinated  into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Each document gets its  own  title  page.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ET assumes all files are one large document,  with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itl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t - Causes TYPESET to write to the standard output  file 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".out" file which is normal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- Prevents TYPESET from  displaying  progress  messages  as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the doc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- Prevents TYPESET from displaying  warning  messages  when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s situations which may not forma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nes in the input file which have a '.' in  column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are interpreted as TYPESET  commands.  All  TYPESET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of a '.', followed by a single character command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operands. Most parameters do NOT  have  to  be 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man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C &lt;text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C' command, centers the text on the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so that it appears in the middle of th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[+|-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D' command enables  ('+')  or  disables  ('-')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d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E' command forces an EXTRA page  to  be  ej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is similar to the page (.P) command, except tha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has no title, or pag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F[+|-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F'  command,  enables  ('+')  or  disables  ('-'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ormating of the  document  text.  If  formatt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TYPESET automatically fills each  line  with  as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it can, without overflowing the  page  width.  I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disabled,  the  input  lines  appear  in  the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they occur in  the  input  file  (Except  offs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and underlined, centered etc).  Formatting  enabl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ondition when TYPESET i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I[+|-][&lt;n&gt;][&lt;text&gt;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I' command, sets the INDENT value. If  &lt;n&gt;  is  g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lines output by TYPESET, excluding titles and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will be indented  by  &lt;n&gt;  spaces.  If  &lt;text&gt;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,then the new indent value will be in effect for thi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, as the reaminder of the line is printed.  If  the  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receded by '+' or '-', then the current indent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djusted by that value (positive or negative). If  just 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'-' is given as  the  operand,  then  the  indent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the current value of the indent size  (See  '.=I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numeric operand is given to '.I', then the indent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, but a new line is forced, just as if the indent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J[+|-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J'  command,  enables  ('+')  or  disables  ('-'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right justification of the formatted  document 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ustification is enabled, TYPESET will attempt  to  line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ormatted text at the  right  page  boundary  by  inse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between the words toward the end of each lin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ET is unable to  obtain  enough  spaces  in  this  man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a maximum of two extra spaces  between  each  word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 indicating that the justification is in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inted. By  default,  justification  is  enabl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ET is first  started  up.  Justification  will  not 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formatting is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P' command, forces a page eject at this poin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. A new page is forced, complete with title and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S[&lt;n&gt;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S' command, causes &lt;n&gt; blank lines to be  inser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. If the blanks lines would  continue  pa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page, TYPESET does NOT continue the blank  line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. If  no  operand  is  given,  TYPESET  assum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f one blan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T &lt;text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T' command, sets the TITLE to the  text  conta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der of the line. The title is printed at the  to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age, except the first one (The title page), and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ame of the file if it is not explicitly set with a '.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U[+|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enables ('+') or disabled ('-') the underl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. Following a '.U+' command, all text will b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 '.U-' command is encou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_&lt;string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, causes the remainder of the line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separate line by itself, underl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* &lt;comment text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*' command is a comment, the remainder of that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by TYPE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&lt;option&gt;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=' command, sets some of TYPESETS internal valu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M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, sets the left page MARGIN. If  &lt;n&gt;  is  g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lines output by TYPESET, including titles and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will be offset by &lt;n&gt; spaces from the  lefthand  ed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. The '+' and '-' operators can be used  to  perfor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margin adjustment, and if no values are given, 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djusted (positive or negative) by the currently set  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P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page number which will appear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. All subsequent page numbers will be sequential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, unless another '.=P' command is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I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ts the indent size. The indent  size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paces which are used to indent lines, and  als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 the  default  relative  spacing  adjustment  for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Any line which begins with a space or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utomatically indented by a number of space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size. The default value of the indent size is th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L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=L' command, sets the number of lines to b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ge. The default value is 60 lines, '+' and '-'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a relative page adjus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T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sets  the  number  of  section  levels 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ing), which will be printed in the table of cont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value. Setting this value to zero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, and none will be printed.  By  default,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of sections are displayed in the table of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W[+|-]&lt;n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.=W' command, sets the width of the page, in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. The page width is  used  by  TYPESET,  to 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length, and the position of centered  lines  (See  '.C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for the page width is 72 characters. The 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-'  operators  can  be  used  to  perform  relative 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s,  default  relative  adjustment  is  currently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=&gt;&lt;section number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current section  number  (See  Sectioning)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value, '+' and '-' can be used in each  section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relative section adjustment. Any sections fo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.' separator is supplied,  but  no  value  is  give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'.=&gt; ..+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mmand advances the number of the  third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by one. Note that this command sets the section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ection, and the next section number display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value according to the rules of section numb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Sec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'&gt;', when encountered at the start of a  lin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, indicates to TYPESET that a new section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number of '&gt;'s found indicates the section depth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gt;' characters must be followed by the section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section is started,  TYPESET  automatically  ins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section number, and indents the section 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depth, and the setting of the indent size  (see  '.=i&lt;n&gt;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subsection numbers are displayed with '.'  separa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incremented sequentially for  each  section  at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 which is encou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document, TYPESET will generate  a  tab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based on the sections and section titles. If no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used  within  a  document,  no  table  of  content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 The margin, indent, title and other parameter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of contents are assumed at the END of the  documen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se parameters are to be changed before the  tab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is printed, they must be specified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ET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TYPESET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Qualiifers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ectioning               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