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PC Utilities - Quick Referenc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R.COM  -   Change attribut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/-A    = ADD/REMOV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/-H    = ADD/REMOVE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/-R    = ADD/REMOVE Readonl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/-S    = ADD/REMOVE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tr \dos\*.* 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tr \temp\*.*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tr c:\command.com +h 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.COM    -   Fast compare for fil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     = Inhibit display of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      = Inhibit display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=num   = Minimum # lines to re-syncron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COM      -   Display OLDest and NEWest files in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? or ? = Display help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      = Exclud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      = Inhibit display of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      = Inhibit display of OLD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     = Inhibit recursion into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     = Exclud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      = Inhibit startup message (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.COM     -   Display Disk 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? or ? = Display help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      = Produce CUMULA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     = Inhibit individual display (tot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      = Exclud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      = Pause between each outpu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     = Inhibit recursion into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     = Exclud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      = Inhibit startup message (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T.EXE     -   Fast and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omplete information, see the "EDT"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      = Inhibit visual mode on startup (force lin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Dn        = Pag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       = Pag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PgUp   = Goto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PgDn   = Go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= Go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= Go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Home   =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 '-&gt;'  = Move one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 '&lt;-'  = Move one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         =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=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PACE   = Delete character preceed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       = Toggle EOL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         = Display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       = Current lin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        = Tag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         = Delete to end of line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         = Delete to end of line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         = Insert last dele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/Keypad '+'  = Enter line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/Keypad '-'  = Re-execut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: format &lt;range&gt;COMMAND[oper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    = Copy line(s) &amp; insert bef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    = Delete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   = Display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&gt;H        = Set horizontal tab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       = Insert new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          = List line(s) (unforma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   = Move line(s) &amp; insert bef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         = Print lines (forma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          = Qu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Q          = Quit even if unsav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&lt;file&gt;     = Read and insert file befor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'old'new   = Substitute 'new' for '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          = Tag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         = Toggle visual/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W[file]     =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X[file]     = Exit and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?text       = Search for text (from start of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$[command]  = Execut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Null command moves to first line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= Default range for these commands in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= In visual mode, default range for '?' causes i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ing from the first character AFTER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 This allows it to be repeated for multiple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= '$' with no operands will invode a DOS command she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'EXIT' command to return to E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= Current line (Usuall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   =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    = Line number (n=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=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       = Tagg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&gt;,&lt;r&gt;     = Lines between FIRST lines of two othe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    =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10c       = Copy lines from 1 to 10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ert them befor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m          = Move tagged lines to just befor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 my.fil   = Insert 'my.fil' at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r my.fil   = Insert 'my.fil'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.COM - Extract a section of a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file1 100 200 &gt;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R.COM    -   Fullscreen DIRectory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+ or -)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IR -h     - Do not display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IR -d     - Do not displa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IR C:\ +v - Include VOLUME LABEL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IR -hs    - No HIDDEN o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Dn        = Pag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       = Pag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PgUp   = Goto start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PgDn   = Goto end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= Go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= Go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Home   =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         =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=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PACE   = Delete character preceed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       = Toggle automatic filenam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         = Toggle command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       = Toggle pausing after command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        = Copy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         = Clear comm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/Keypad '+'  = Execute commands (exit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/Keypad '-'  = Exit even if command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DOS command may be entered beside a filename,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mmand will be executed on that file when the Keypad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is pressed. The following special characters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   = Substitute FILENAME &amp; EXTENSION (No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= Substitute FILENAME (No path or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  = Substitute DIRECTORY PATH (No name or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 = Protect next char from subs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ne of the special substitution characters "@$^!"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IR will append the entire filepath and name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nless of course the 'f+' switch has been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IR \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&gt; COPY ^@ @    - Copy file from \cmds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AN.COM   -   FILE SCANNER, records file sizes &amp; CRC's in an "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"\FSCAN.IDX"  which can then be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on the disk, to detec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b          = Keep backup of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d          = Delete files from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=name      = Specify alternat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l          = List files recorded i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m          = Mark file in index file (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          = Inhibit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can               &lt;- Check all files 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can \dos          &lt;- Check only \do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can +m \dos       &lt;- Record all files from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can +d FSCAN.$$$  &lt;- Remove FSCAN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can +l            &lt;- List ALL files 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can +l \dos       &lt;- List all files in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can +m +b         &lt;- Record all in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SCAN.BAK = old FSCAN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ED.EXE   -   Hexidecima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Dn        = Pag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       = Pag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PgUp   = Goto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PgDn   = Go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= Go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= Go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         = Insert a byte a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= Delete a byte a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       = Toggle between HEX/ASCII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Home   =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/Keypad '+'  = E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/Keypad '-'  = Re-execut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&lt;xxxx&gt;     = Goto address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          = Qu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Q          = Quit even if unsav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[file]     =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[file]     = Exit and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xx ...     = Search for HEX by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ext...    = Search for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COM  -   FAST multiple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  =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r  = Recurse into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t  = Display lines where tex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  = Inhibit line numb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multiple strings to be searched fo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 *.C "printf" "sca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 C:\*.C "printf" 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B.COM   -   Retabulates files to different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      = Inhibit filling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     = Convert spaces to tabs wh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=n,... = Specify input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=n,... = Specify output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AB processes multiple files, and allows the tab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defined for each file. The '-f -s i= and o='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specified BEFORE the file name where they a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more tabs are present in the input or output file tha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(using I= and O=), RETAB assumes that th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at the spacing of the last two stops.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bs are at regular intervals, only the first tab stop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input and output tabs default to 8 spac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'O=0' is specified, RETAB will convert all tab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the appriopriate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ab i=4 tab4.fil &gt;tab8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ab o=4 tab8.fil &gt;tab4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ab i=4 o=2 tab4.file i=8 tab8.fil &gt;tab2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ab o=0 tab8.file &gt;spac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IT.COM  -   Time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it dir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ET.COM -   ASCII Documen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  = Concatinat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t  = Write to terminal (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  = Inhibit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w  = Inhibit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"typeset" manual f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IR.COM    -   Walk Directory &amp;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r  = recurse into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  = Inhibit display of command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m  = Use multiple (wildcard) form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sed with '+r' to cause a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in all sub-directories that have match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s multi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characters are available, same as FDIR. Ie: '@$^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dir *.c "del" +r       &lt;- One "DEL" command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dir *.c "del" +r +m    &lt;- One "DEL" command for each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dir \cmds\*.bat "copy"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py all ".BAT" files from \cmds and delete the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