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e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: 29-Jul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3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Utilities is a collection of small but useful utility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IBM PC under MS-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packag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TR  - 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    - Compare two text files and report dif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     - Scan a directory tree for OLDest and NEWes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S     - Disk Usage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T     - A screen oriented text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- Extact a section from a large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IR    - A screen oriented directory sh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   - Scan for alter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ED   - A screen oriented binary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- Search for text str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B   - Retabulate files to different tab sto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IT  - Times the execution of another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ET - An ASCII document forma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DIR    - Walk a directory &amp; execut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contain detailed descriptions of each 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its operating syn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UTILS "package" (software and documentation) is copyr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not be re-distributed for profit or other commercial purpo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my written permission. If you  find  PCUTILS  useful,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me  continue  to  support  and  enhance   it   by   sending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gistration" fee of $24.95 to this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31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pean, Ontario (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2B 8S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your cheque  or  money  order  payable  to  "Davi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leen Dunfield". If you choose not to order the  complete  PCUT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please discontinue using PCUTILS within thirty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UTILS is provided on an "as is" basis, with no warranty  of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. In no event shall the author be liable for any damages  ar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ts use 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CHATTR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HATTR - Change file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TR is a simple utility program which allows you to easily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ribytes of DOS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CHATTR comman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TR &lt;filespec&gt; &lt;+|-attribute ...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/-A    - Add/Remove ARCHIVE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/-H    - Add/Remove HIDDEN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/-R    - Add/Remove READ-ONLY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/-S    - Add/Remove SYSTEM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tr *.* -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tr \dos\*.* +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tr C:\command.com +h +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DIFF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IFF - A file compar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 is a program which  taks  two  text  files,  and  perform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-by-line comparison of them. If more than one differing  li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DIFF considers and reports this is a  single  differenc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=' parameter controls how many identical lines DIFF  must  fi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before it considers a difference to be 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a difference is found between the  files,  DIFF 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numbers indicating where the difference occurs, follow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ing lines from the first file (Preceeded by '&lt;'),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ing lines from the second file (Precceded by '&gt;'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DIFF comman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 &lt;file1&gt; &lt;file2&gt; [options 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      - Inhibit display of differing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 - Inhibit display of lin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=num   - Specify minimum # of lines to re-synchron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 program.asm program.ba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EDT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DT -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 is a fully featured, in-memory, text editor. It opera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line-by-line, or a visual screen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ine-by-line mode, EDT performs no direct  screen  acces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y be operated over a serial port using CT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 is invoked with the command 'EDT &lt;filename&gt;'. If th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lready exists, EDT will load and edit it, otherwise a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presented. If the optional '-v'  qualifier  is 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 will start-up in line-by-line mode, otherwise it starts u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    edt thefile.dat         &lt;- Visu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t myfile.dat -v       &lt;- Line by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EDT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Line mod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Line r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ommands accept a "line-range"  which  is  an 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controlling the range  of  lines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has  effect.  Unless  otherwise  stated,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-range assumed for each command is the "current" line (*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urrent" line is the line at which EDT is positio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y line mode, and is also the line on which the curso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in visual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e the valid line range forma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- The "current"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-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     - Th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-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&gt;      - Line number &lt;n&gt;, (&lt;n&gt; &gt;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,&lt;r&gt;  - Range between beginning of two other r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+' and '-' characters may be used to add or subtrac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value from a lin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'0-12' &lt;- 12 lines from end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'+' or '-' is used but no range is specified,  an 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urrent line is assu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: '+12' &lt;- 12 lines from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ine  range  specification   is   entered 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eding the command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'&lt;r&gt;&lt;command&gt; &lt;operands&gt;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Line mod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 Copy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C'opy command performs a copy of the active r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placeing the copy directly ahead of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          - Duplica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10C           - Copy lines 1 to 10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C              - Copy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              - Duplicate entire file (must be at e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EDT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- Delet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D'elete command deletes the active range of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  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5,+5D          - Delete 11 lines -5 to +5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D              - Delete enti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- Fil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displays information about  the  file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, includes the filename, the size of the file in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racters, and the size and position of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   - Display file &amp; current 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F              - Display file &amp; tagged line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- Insert new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I'nsert command prompts for  'Input:',  and  in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lines typed directly ahead of the active range. Ent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line to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          - Insert ahead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I              - Insert at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I              - Insert at end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- List text in simpl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L'ist command displays the active  range  of 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splay  does  not  include  line  numbers  or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ons.  'L'ist  is  faster  and  mode  efficent 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'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              - List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L              - List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0,+10L        - List 21 lines, centered on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- Mov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M'ove command moves the active range of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directly ahead of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M              - Mov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1M             - Interchange active &amp; nex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EDT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- Print text (Enhanced 'L'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P'rint command displays the active range  of 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 includes the line number which may be  prec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special indication flag ('*' for current line, '='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lin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             - Display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              - Display enti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- Quit (exit)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Q'uit command exits the editor.  This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low an exit if unsaved  changes  are 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              - Qui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Q - Unconditional 'Q'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QQ'uit command exits the editor unconditiona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Q              - Quit unconditiona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&lt;filename&gt; - Rea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R'ead command  reads  the  entir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, and inserts it directly ahead of the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bc            - Insert file 'abc'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abc           - Insert file 'abc'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Rabc           - Append file 'abc' a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&lt;dc&gt;&lt;search&gt;&lt;dc&gt;&lt;replace&gt; -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S'ubstitute command searches  the  active  ran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and replaces all occurrances of the  string  &lt;searc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tring &lt;replace&gt;. The &lt;dc&gt; delimiter character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ny character not contained within the &lt;search&gt;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'abc'def       - Change 'abc' to 'def'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'abc'def      - Change 'abc' to 'def' in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S'abc'def      - Change 'abc' to 'def' in tagged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EDT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- Ta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'T'ag  command  tags  the  active  range  of 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them to be referred  to  by  '='  in  a 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            - Tag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10T           - Tag lines 1 to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,+5T           - Tag six lines starting at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- Switch Visu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V' command causes EDT to switch visual  mod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visual mode if EDT was previously  in  line  by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and enters line by line mode if previously  in  vi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              - Switch visual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[filename] - Write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W' command writes the active range of lines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file, or to the original file edited  if  no  na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Use of this command also resets the FILE 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, allowing exit via 'q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line range assumed for 'W'rite is the 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              - Writ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W              - Wri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bc            - Write entire file to 'abc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Wabc           - Write tagged lines to 'ab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[filename] - Write file and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behaves  exactly  as  the  'W'rite 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immediatly by  a  'Q'uit  command.  It  provid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hand way of saving your file and leaving th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      - Write file &amp;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abc            - Write to 'abc' and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EDT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&lt;text&gt; - Search f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?' command  moves  the  active  line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ance of the specified string within the activ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range assumed for '?' is one  character  p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ursor position (in visual mode)  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the active line (In line by line mode),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d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string         - Find next occurance of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?string        - Find first occurance of "str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lt;command&gt; - Execut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$' command executes the specified DO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ir            - Execute 'dir'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o command&gt; - Goto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line range is given  without  a  command,  ED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sition the "current"  line 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            - Move to line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     - Move to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    -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             - Move to tagged line(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EDT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Visual mod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VISUAL mode, EDT presents  a  window  on  the 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hich displays the contents  of  a  section  of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of the file may be performed directly on  the  screen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unction keys, and the screen is updated so that  you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anges as they are being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control  characters  which  exist  in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 the  corresponding  printable  character  in 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end of the file is within the area shown on the 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'*EOF*' is displayed in reverse vide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Enter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ay be entered into the file being  edited,  simply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ing it at the terminal keyboard. EDT  automatically  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n the file, and updates the screen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. The position of the  terminal  cursor  indicat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at which the text will b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Position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keys on the terminal  may  be  used  to  m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round the displayed image. Moving beyond the bottom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causes EDT to scroll forward one line, and shif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. Moving beyond the top of the screen  causes  ED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ackward one half screen, and redisplay the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 will perform sideways scrolling of the display t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access the entire width of lines which are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EDT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3 Visual mode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keys on  the  IBM  PC  keyboard  have 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o ED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sor forward one  character  positon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f at the end of a line, the cursor  will  advanc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osition of the nex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sor backward one character  positon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f at the beginning of a line, the cursor will 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ast position of the previou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sor up one  line.  If 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the display will scroll  backwards  by  one  hal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sor down one line. If at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the display will scroll forward by on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may appear to jump back and  forth  as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up and down, if it ancounters lines which are  shor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current character  position  within  the  line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which contain tabs. This is because whenever poss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 returned  to  the  same  number  of 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from the start of the line as is was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rom which the UP or DOWN arrow wa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ges backward one  screen.  (Top  line 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ges forward one screen. (Bottom  line 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sor to the beginning of the line. If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at the beginning of a  line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previou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sor to the end of the line.  If  already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a line, it is moved to the end of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EDT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moves the cursor to the beginning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moves the cursor to the end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sor to the beginning of the next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sor to the beginning of the previous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s between character INSERT and OVERWRITE 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de,  all  characters  typed  at  the  terminal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nto the text. In OVERWRITE mode, only the  NEW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data entered at the end of a line is inse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haracters will overwrite the existing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s the character under the  cursor,  without 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sor backward to the previous character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at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raws the screen image of the file.  This  is 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case of  the  screen  being  corrupted  by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 errors,  or  asynchronus  messages  from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or its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s ON/OFF the display of NEWLINE characters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each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 the  current  cursor  position,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and character offsets from the start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ngs the line the cursor  is  on  to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EDT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s one or more lines for a later operation. The 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 are  displayed  in  special  video  if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it. Once one line is tagged, pressing this  key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line causes all lines between  them  to  be  tag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it again on the first  line  of  the  tagged 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s the ta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s from the cursor position to the end of  the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si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s from the cursor position to the end of  the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clusi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s the deleted line text (From  Function  key  8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9)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or Keypad '+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 for a line mode command, and executes it.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line mod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or Keypad '-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executes the last line mode command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FDIR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DIR - Full scree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IR is a screen oriented directory utility, which  allow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and editing of commands into a console display of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The directory  display  includes  the  filename,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, size (in Kbytes) and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Comman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haracters have special significance when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commands entered into the directory 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  - Substitutes the entir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thout directory) into 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  - Substitutes the filename only (withou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xtension) into 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- Substitutes the directory path (no filenam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into 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- Protect the next character in the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trans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above characters are found in a comman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(filename) option flag is turned  on  (see  below),  FDI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the entire directory path, filename and  extension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issued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DIR \cmds\*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lines  would  result  in  the  indicated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if entered beside the name 'FDIR.EXE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           ===&gt;    echo \cmds\FDI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@          ===&gt;    echo FDI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$          ===&gt;    echo F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^          ===&gt;    echo \cmd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!@         ===&gt;    echo \cmds\FDI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!^@        ===&gt;    echo ^FDI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!^         ===&gt;    echo ^ FDI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!@ @       ===&gt;    copy \cmds\FDIR.EXE FDIR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FDIR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IR recognizes and acts upon the following special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one character  to  the  right,  with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of the command being edi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one character to the left, within the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mmand being edi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up one line, to the previous command 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will be paged backward through the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down one line, to the  next  command 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will  be  scrolled  forward  through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pages backward one screen in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p line becomes bott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pages forward one screen in the directory 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ottom line becomes to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beginning of the command entr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i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end of the command  entry  fiel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FDIR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positions  the  cursor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entry field in the first file entry 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positions  the  cursor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entry field in the last file  entry 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raws the screen image of the file. This is normally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the screen being corrupted by data 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, or asynchronus messages from the  operating  system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between character  INSERT  and  OVERWRITE  mode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mode, all characters typed at the terminal are  ins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command. In OVERWRITE mode, characters typed 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ata already present in the command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character under the cursor, without  mov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backward to the  previous  character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at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ON/OFF the automatic insertion of filenames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ON/OFF the display of the actual  commands  as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ON/OFF the  pause  prompt  after  all  comman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 If this option is not enabled,  the  screen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, and the FDIR directory will be re-displayed immedia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ommands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FDIR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or Keypad '+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causes FDIR to clear the screen, and execute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s  which  have  been  entered  into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If no commands are found, FDIR term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1 or Keypad '-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causes FDIR to terminate immedia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FSCAN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FSCAN - File Consistancy Sc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AN is a utility for checking the consistancy of the fil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sk, and warning you if any changes have occured. An  "INDE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maintained, in which the size and  CRC  of  all  file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, allowing FSCAN to verify them at a later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Comman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/commands may be given to FSC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b      - Instructs FSCAN to keep a backup (.BAK)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dex file whenever it is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d      - Instructs FSCAN to delet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 from the index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=name  - Specify an alternate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fault is "\FSCAN.IDX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l      - List the files records in the index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      - Mark (update) the file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v      - Inhibit informational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                   &lt;== Check all files in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 \dos              &lt;== Check only \dos\*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 +m \dos           &lt;== Record all files in \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 +d *.TMP          &lt;== Remove temporar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 +l                &lt;== List files in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 +l \cmds\*.exe    &lt;== List only .EXE file in \cm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 +m +b             &lt;== Record and keep backup of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HEXED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HEXED - Binary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ED is a screen oriented (window) editor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binary files in a HEX/ASCII DUMP display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ED is invoked with the  command  "HEXED  &lt;filename&gt;",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is the name of an existi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tch the file, simply position the  cursor  over  the 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wish to change (using the special keys described below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ther the HEXIDECIMAL or ASCII display windows, and 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. Values in the HEXIDECIMAL window must be entered a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HEX/ASCII characters (0-9, A-F). Value in  the  ASCII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ay be entered by simply typing  ASCII  characters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ED recognizes the following special function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 the cursor position by one 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s the cursor position by one 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up one line (Back 16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down one line (Forward 16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preceeding screen of data (backup 256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following screen of data (advance 256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start of th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end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HEXED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first page of data in the file,  and 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on the first 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last page of data in the  file,  and 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on the last 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draw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 byte in the file. The value  under  the  curso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d. All subsequent data is shifted down by one byt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ro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byte from the file. The value under the  curso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. All subsequent data is shifted up by one byte to 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cursor between the HEXIDECIMAL and ASCII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allowing data entry in either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or Keypad '+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for a command, and execut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or Keypad '-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executes the last line mode command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HEXED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ED recognizes the following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&lt;xxxx&gt; - Goto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the display to begin at specified address (xxxx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100            - Position to 0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1000           - Position to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 (exit)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Q'uit command exits the editor. This command  will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n exit if unsaved changes are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              - Qui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Q - Unconditional 'Q'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QQ'uit command exits the editor unconditiona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Q              - Quit unconditiona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[filename] - Write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W' command writes the contents of the  edit  buff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d file, or to the original file edited if  no  nam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Use of this command also  resets  the  FILE 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, allowing exit via 'q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              - Writ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bc            - Write file to 'ab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[filename] - Write file and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behaves  exactly  as  the  'W'rite  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 immediatly  by  a  'Q'uit  command.  It  provides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hand way of saving your file and leaving th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      - Write file &amp;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abc            - Write to 'abc' and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HEXED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&lt;xx&gt; &lt;xx&gt; ... - HEX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searches  for  the  specified   sequence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idecimal values, beginning at the byte following the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01 02 03       - Search for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&lt;text&gt; - ASCII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earches for the specified text string of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beginning at the byte following the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dave           - Search for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LOCATE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LOCATE - Text fil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is a fast utility for finding  specified  strings  in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Unlike most other such utilities, LOCATE allows you to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veral string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LOCATE comman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&lt;filespec&gt; "text"... [options 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c      - Use CASE-SENSITIV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r      - Recurse into SUB-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t      - Display lines where text i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v      - Inhibit line numb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*.c "printf" "svanf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C:\*.c "strcpy" +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RETAB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RETAB - File Re-Tab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B is a very useful utility  which  re-tabulates  files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will be correctly formatted when viewed on system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ab stops. RETAB writes its output to the consol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re-directed to a file using the DOS '&gt;'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very useful  when  moving  files  from  one 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(For example: QNX uses tabs every four spaces, and  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abs every 8 spac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Comman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 RETAB comman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B [options] &lt;filename&gt; [options &lt;filename&gt;]... &gt;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    - Inhibit filling with spaces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, RETAB will only format the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 to the original format as it ca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tab stops only. If not specified, RET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format the file to exactly the same vis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, using spaces to fill in any partial ta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     - Causes RETAB to convert any strings of spac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put file to tabs where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=n,... - Specifies the input file tab st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=n,... - Specifies the output file tab st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TAB processes multiple files, and allows the tab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efined for each file. The '-f -s i= and o=' parameter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EFORE the file name where they are to have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abs are present in the input or output file than wer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ing I= and O=), RETAB assumes that the tabs continue at the spac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wo stops. Therefore, if the tabs are at regular intervals,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ab stop need be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put and output tabs default to 8 space interv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'O=0' is specified, RETAB will convert all tabs in the input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iopriate number of spaces in the 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b i=4 tab4.fil &gt;tab8.f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b o=4 tab8.fil &gt;tab4.f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b i=4 o=2 tab4.file i=8 tab8.fil &gt;tab2.f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b o=0 tab8.file &gt;space.f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Utilities - WDIR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WDIR - Walk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walks through a directory, executing one  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 files matching a specified pattern. Its main us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"wildcard" capability to commands which  do  not 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wildcards, although  it  can  be  quite  useful  in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Comman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 WDIR comman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DIR &lt;filespec&gt; "command..."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r      - Recurse into sub-directories.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pecified, WDIR will search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match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v      - Inhibit display of command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      - Use multiple (wildcard) forms of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s is used with '+r' to cau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 command to be executed once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-directories that have match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haracters have special significance when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commands given to WD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  - Substitutes the entir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thout directory) into 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  - Substitutes the filename only (withou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xtension) into 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- Substitutes the directory path (no filenam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into 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- Protect the next character in the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trans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above characters are found in  a  command,  W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nd the entire directory path, filename and  extens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DIR accepts and executes multipl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DIR *.c "del" +r           &lt;=== One "DEL" for ea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DIR *.c "del" +r +m        &lt;=== One "DEL" for each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DIR \cmds\*.BAT "copy" "dele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py all ".BAT" files from \cmds and then delete th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ATTR - Change file attributes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IFF - A file compare program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T - Text editor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Introduction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Line mode operation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Visual mode operatio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DIR - Full screen directory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Introduction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Command format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Function keys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SCAN - File Consistancy Scanner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Introduction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Command format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HEXED - Binary editor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Introduction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Function Keys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Commands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CATE - Text file search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ETAB - File Re-Tabulator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Introduction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Command format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WDIR - Walk Directory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Introduction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Command format                                                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