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FREE    FREE    FREE    FREE    FREE    FREE    FREE    FREE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 Information Service (NWIS) BBS, (316)262-1829, 24hr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st version of PathTool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0+ shareware files to download.  Already scanned for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4+ local message conferences.  Learn or shar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2+ online games, offline QWK mail reader, time bank,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00, 1200, 2400, 4800, 7200, 9600, 12000, 14400 baud.  8,None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ITT v.21, v.22, v.22bis, v.27ter, v.29, v.32, v.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NP 1, 2, 3, 4,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FREE    FREE    FREE    FREE    FREE    FREE    FREE    FREE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