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  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  � 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ķ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Ķ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Ľ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  The Ultimate Path Utility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QUICK STAR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allows you to configure 20 of your favorite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m late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    to start Path Master.  You will immediate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 edit screen.  Type in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vorite paths, ie:   C:\UTILS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F10] key to save and exit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change your path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whole thing on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  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s you saved will pop up on a colorfu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can choose one.  Just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on the DOS PATH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  [path/option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   Pulls up a path Menu.  Simply choose a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et your new path.  Press [F1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?              Help screen.  Shows help about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              Allows editing Menu paths.  You can fill 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choose from.  The usual arrows/insert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keys are in effect.  Press [F10]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Q              Quick edit your path.  A window will app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  Simply edit this path, then 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INFO           Advanced path information.  This shows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on the path, stretching the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SC] to exit, PgDn, PgUp, 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IZE           Show environment size and info.  This shows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env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              Shows current path.  This simply shows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LIST           Lists all the directo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path]          Insert new path into environment.  This tota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ath with a new one.  If you only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directory, use /T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E             Add directory to end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LA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B             Add directory to beginning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FIR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L            Delete a directory from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which di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TMP [path]     Create temporary path. 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[path] is added to your current path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ld path, type: 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/tmp c:\utils  temporarily adds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th, type: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/tmp \dos      temporarily adds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CT            Put path into active environment. 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CTIVE vs. 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dir] [pos]     Add directory at position.  This adds a directory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y position on your path.  You can specify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your first, second, third, ...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c:\utils  3  makes c:\util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\dos  5      makes \dos the fif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F:[file]       Use alternate config file.  PATH MASTER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vorite paths in a file called \PATH.CF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more than one set of paths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nother file instead of PATH.CFG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F:myconfig  uses MYCONFIG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F:path.1    uses PATH.1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ath configurations are limited only t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this option.  Roomates or office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hare the same computer, and bot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for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if you own a monster hard drive (1 gi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hundred directories, you can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:[file]       Obviously, you need to edit any config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hoose to have a different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\PATH.CFG, then you must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your directories.  Thi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M /E, but you edit any confi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      PM /E:p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dit PATH.1 for later use.  If you want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ew paths for picking, type:    PM /F:pat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PB:new.bat     (Pick and Batch) Allows you to pick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nu, then write it to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placing i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ood when you have a favorit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a batch file to create it, rath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PB:mine.bat  creates MINE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PB:new.bat   creates NEW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WB:new.bat     (Write Batch) Allows placing the current p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tch file for later use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B:  except you do NOT choos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Instead, PATH MASTER pull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environment, then writes i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FAULT=#      Starts the menu, and points to the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  Normally, when PATH MAST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oints to the first path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through the li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tart PATH MASTER, and always se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path, then set the DEFAUL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number you always choose.  This wa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scroll around the lis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BIG [file]     Pick from a list of BIG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reate a text file containing up to 2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th can be up to 1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Type:  PM /BI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ew text file is imported into PATH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can choose one to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or examples of a valid path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paths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aths take up more than one screen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using the RIGHT arrow key to reveal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hoose a path by highlight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o store a path longer than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expand your environ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 YOUR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realize that your normal \PAT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erent from the file you i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text file CANNOT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ATH MASTER func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se paths, use your ow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TACK          Pick a path from the menu, and stack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a long path, this is great.  Path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, and you choose a path from the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you choose, however, is added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urrent path is:  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choose the path: C:\TEMP;D:\ 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r path becomes:  C:\UTILS;C:\DOS;C:\TEMP;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create a path longer than 127 by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xpand your environment.  See the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HE PATH MASTER    "PM"     VAR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al variable PM allows you to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TH MASTER.  For example, if you have a monochr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M=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which customizes PATH MAS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this line in your autoexec.ba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PATH MASTER runs the wa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show DOS ERRorlevel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e how PATH MASTER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erro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       use MoNOchrom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assumes EGA/VGA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a XT or LCD scree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       Show new Pat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avorite preference, so that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di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      Show STatistic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ilar to the /SIZE switch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fu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       CLeaR screen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stores the screen posit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to the screen, then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as, and include a carriage retur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screen clea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1       show DeZign #1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2       show DeZign #2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3       show DeZign #3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Z       no DeZig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desig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      en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n the cute litt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       No check Existence of dir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dd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drive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       No check Existence of dir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delete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path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e path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       No MouSe  (disabl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      make OLD.BAT PeRManent 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/TMP option, PATH MASTER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OLD.BAT) that restores the pat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OLD.BAT deletes itself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OLD.BATs running around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ference turns the dele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create OLD.BAT every time pa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OLD.BAT is only created when using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is tells PATH MASTER to create 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path is changed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disable EXPi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ATH MASTER gets rather old (usually 1.5 yea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message suggesting you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HEAD AND GET THE UPDATE!!  Path Master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ing, evolving.  You probably have an anci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et the update.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really want to, this turns that messag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       LiST path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other favorite preference.  This shows all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new path once PATH MAST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      always use ACTive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      always use MASter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ferences should be separated by commas.  For exampl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SND,MAS,EX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ACT,NEA,LST,NM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WHAT'S NEW 3.4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REGISTERED VERSION ONLY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URBO         *Extremely* fast opera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DDEN        No configuration file in root directo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OTH          Set both the Master and Active Environ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SIGN3       Show Design #3 as Window Back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SIGN4       Show Design #4 as Window Back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SIGN5       Show Design #5 as Window Back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mporary path, and restore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longer than 80 characters now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osition to insert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directorie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mor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TH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path is a pain.  Mainly becaus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ng in from scratch, or make 20 differ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your path that clutter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ASTER solves this by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your path from a menu, even a pa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tally configure your menu, and change a pat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or delete a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ange your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your mouse to control 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earn about the PATH, how it work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th expand and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howing you exactly how much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left, and how much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llow setting preferences i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lace new directory at any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Create a temporary path, then resto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typing or remembering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lus many more options and setting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a convenien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HOW TO OPERATE PATH MASTER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you must configure your favorite pa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ill be stor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M /E         {edit the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blanks that you may enter paths into. 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fter typing a path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diting keys are valid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INSERT, DELETE, PgUp, PgDn, E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;C:\UTILS;C:\TURBO\BI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;C:\PCPLUS;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ACKER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that a valid path consists of NO SPACES,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irectories, and does NOT include the "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up with up to 20 configurations, then press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USE, ensure your mouse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your mouse up and down to choose from the menu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nfiguration editor.  Press the LEFT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, or press the RIGHT button to escape P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THE MENU INTERFAC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configured, just type: PM   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se UP/DOWN arrows, PgUp, PgDn, Home,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then press [ENTER] to choos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OTHER OPTIONS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f you want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path, type: 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the current path, type: 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path in the Active Environmen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, type: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otally new path, type: P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vanced information on the PATH,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lter and expand it, etc.  use the /INF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lls up 15 pages of 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/down arrows or PageUp/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round the info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, 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current environment, how much you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free, and a bar graph show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SIZE switch.  A box will appear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along with the HEX address of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EMPORARY PATHS AND POSITIONS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orary path, then restore your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old path, type: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PM /TMP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/TMP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path would be useful for adding a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hat you do not want to be there la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Word Perfect, and need to add C:\WP5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ith Word Perfect, it would be a pai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1 in your path, because you're not going to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spare directories in your path will slow down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So how are you going to take it 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reate a "temporary path"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c: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c:\wp51 to your current path, and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OLD.BAT"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ahead an run Word Perfect, then type: OL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store your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LD.BAT deletes itself   (this is for you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directory in your path at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director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make C:\UTILS the fourth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 C:\UTI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sitions is important because DOS loo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in your path one by one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you type: MENU.EXE, DOS will look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path for MENU.EXE, then the se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NU.EXE a whole lot, you probably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it to be the first directory on your pat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search a bunch of needless directori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gures out where MENU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A "PATH" ?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s a list of directories that DOS u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that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am in the C:\DOS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ZIP.EXE to compress a couple of files, then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 have PKZIP.EXE in my C:\UTILS directory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type: PATH=C:\UTILS and dos will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addition to the current one to find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are not included in the search.  DO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able files (with extension .EXE or .COM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needs a data fil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NOT FIND IT, because DO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into thinking it i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 Just Include ALL My Directories In My Pat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OS looks through all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file, it can eat up your hard disk and ta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your regular utilities into on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DOS takes to find files, and sav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unnecess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HY DO I NEED MORE THAN ONE PATH ??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mpile programs, I need my path to include m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my Turbo Assembler directory, and also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programming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TURBO\BIN;C:\UTILS;C:\DOS;C:\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urbo Pascal, I need the Toolbox directory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irectory, and of course my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UTILS;C:\DOS;C:\TP\TOOLBOX;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downloading a file from the local BBS, I need m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directory, my B: drive (my SCAN program is ther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;B:\;D:\PCPLUS;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conflict ?   Without Path Master,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atch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THE "ACTIVE" AND "MASTER" ENVIRONMENTS ?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turn on your computer, a line is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OS that COMMAND.COM will be used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So now, when you type: DIR,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acted from COMMAND.CO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contains a space in itself fo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riables set by you to determin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hold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eferences for other programs (like Norton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se things by typing: SET [variable]=[your p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is the COMMAND.COM space th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boot up.  Sometimes in your PC dealing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out of a program (like Windows)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COMMAND.COM again, and set up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hell out, COMMAND.COM copies its environme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COMMAND.COM space.  However, if you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your Path), the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after you exit back into the program y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n (Windows), by typing: EXIT, the tempora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, and the old Environmental space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Type: SET PATH=C:\DOS;C:\MASTERPATH   (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hanged your path to a new one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key-word MASTERPATH.  This will soon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OMMAND.COM               (this w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lud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COM is in on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environment has been started.  I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environment, but overlaps the Master on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made to your new environment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ATH= statem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T PATH=ACT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hanged the Path to Active_Path.  But this chang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long as our new COMMAND.CO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ur new Path at the bottom?  It is now "ACTIV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exited our new COMMAND.COM, and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Environment. All the changes to 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have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our Path?  It's now back to the original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t the beginning.  We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XPANDING YOUR PATH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and your path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=COMMAND.COM /E:#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ONFIG.SYS file, whereas the # is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DOS to use for the environment.  This tells DO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amount of space for your environment. 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th, 512 or so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tart a new copy of COMMAND.COM, telling it your want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/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# is the amount of sp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a normal environment, type: EXIT.  Now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original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use 4DOS or other command.com replacement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directions on EXPANDING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se the /BIG or /STACK options for path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TTENTION POWER USERS!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anded PATH is a hassle; Keep your path short! 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erformance and causes you to lose preciou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panding your environment. 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 a few directories and have three or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ath in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LONG path once in a while, though, use the 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n /WB to write the long path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normal, shorter paths on a daily basi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ed that extra long path, you can use a quic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oading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filled up all 20 configs, use the 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t'll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ork in an office, or have other peop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, use the /F: option.  I guarante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editing your \PATH.CFG file, and you'll spe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returning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OMPARISON TO OTHER UTILITI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other path utils, Path Master blows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loads you up with options like these. 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, totally re-configure a path, choose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on 27 BBS' including CompuServe, 14 ShareWar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around, and only found 3 utils that come close (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nes that just added and delete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Tool        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Util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ditor     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th         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omparis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P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</w:t>
      </w:r>
      <w:r>
        <w:rPr/>
        <w:t>Pat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raphical menu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ultiple configs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oth Active and 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ster environ.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use support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path   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elete path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to end/begin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und effects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dify config.sys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retch environ  � X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f needed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n-time advanced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th info.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GISTRATION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$10.00 registers Path Master, gets you the *specia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lots of options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unlimited upgrades to Path Maste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by mail or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$20.00 gets you the Dave Utils disk. 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EXE file for details.  This also gets you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Master, unlimited upgrades and technica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over 30 more utils, and unlimited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lso, new information about other stuff I 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XAMPLES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cur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TM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emporary path with C:\DOS at the e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original path, just type: OLD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 OLD.BAT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 C:\WP5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c:\wp51 the seco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C:\DOS;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ath that consists of c:\dos and 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urrent pa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fifteen pages of useful information concer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items that allow you to expand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ter understand how your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ar graph of how much space you hav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the hex address of the current enviro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s, and 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he path menu as usual, but adds the selec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tive Environment (see above details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t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ECHNICAL NOTE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: Path Master uses the self-deleting files OLD.BAT and $T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4DOS seems to have a tantr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self-deleting batch fi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TCH FILE MISSING!  C:\OL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 concern, since the batch file is NOT mi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dele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the path to your environment,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ster environment, try the a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omplish this, use: 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uses a file in your root directory called PAT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hanged using the /F: option.  It also uses PA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ust be in the current directory) for any hel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by pressing [F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VERY CAREFUL when using the /BIG op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path in your environment, you cannot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option.  If so, your path is "cut off"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your TEXT file in the /BIG op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normal config file.  Your /PAT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C++ Structure of 20 paths,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export a HUGE path into the /SIZ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mess on the screen.  And adding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MP option to an already PACKED, 150 character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it 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"clean up" your path of repeated semicolons,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o if you type 4 semicolons in a row and wond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':', ';' or '\' after PM, then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set a new path,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rgument one.  This could cause som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careful, so please ensure not to sti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works by scanning the PSP of COMMAND.COM,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egment, then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environment is affected by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th a batch file that chang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his technique (with success) on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all of which worked fine.  There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s when running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or lock up this program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:      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QUESTIONS AND ANSWER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All my paths are 120-150 characters long.  Path Master's menu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s!  How do I use my p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the /BIG option.  Utilize your text editor and create 20 path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then import them by typing:  PM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Your editor is real limited.  There's no copy/move text functions, an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ll tha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your favorite text editor, then import your text file containing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great config file with my 20 favorite paths, but I recently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ies and want to add them to my paths.  Do I hav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re-type all that stuff to use /BIG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like the /BIG option, and would rather use that than the us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menu, convert your config files using PMCNVRT.EX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ition from Path Master's usual screen to Path Master's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's the difference between /PB: and /W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/PB  stands for "Pick and Batch", where you Pick a path from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B  stands for "Write a Batch", where you Write the current path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Later, you can just run the batch file and set your favorite pat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running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Can I quick edit paths longer than 80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No.  If you use /STACK or /BIG to create a long path, you canno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en I type in characters after first entering the edit screen, it era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have problems with this, press [HOME] before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f I "stack" two paths on top of each other (both of which a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), DOS cuts off the last few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ou must expand your environment before "stacking" paths.  DOS lim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length to 127 characters, unless you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How many paths can I stack onto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After you have expanded your environment, you can stack up to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your path using Path Master.  Just use /STACK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reach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r path is 499 chars long, you have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 happens if I "stack" too many directories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DOS cuts off the path at the point where it runs out of memo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some characters missing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don't understand.  What's the difference between the usual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the /BIG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The Path Master menu uses a binary config file.  Each path i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and your config file holds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BIG menu uses a text file.  Each path is up to 150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 can hold up to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text file with 27 paths, each 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 import them using /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es, but only the first 20 lines, and each path will be cut off on the 1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Path Master stops loading text once it reaches 15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s off the file when it reads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ncluded CATALOG.EXE to order Dave's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For only $20.00, it's a definite bar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