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TCHER.EXE     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COMP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Version 1.00                     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2/1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's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physical or emotional, caus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. Use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.EXE program will compare two files (an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odified) and will create a text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s between the two compa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R.EXE will read this data file and modify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original file to obtain a copy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COMPARE.EXE datafile.CMP original.exe modifi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E creates datafile.cmp which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 of all the different byt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rison of original.exe and modified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.exe is the name of the un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.exe is a modified version of origin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a debugger, John modifies his w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hn then uses COMPARE.EXE to compa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.exe and his newl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ARE.EXE creates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dy and John have the same word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ndy is interested in perform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ification to her word processor so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he PATCHER.EXE fil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 created by John (and compare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ata file created by COMPARE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1         &lt;==== Name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&lt;==== length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4e,6e        &lt;==== at offset 5, the original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x char '4e'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dified version had hex char '6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maybe added (using a word processo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 by simply adding lines beginning wit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'*' followed by the desired comment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line must being with '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 Comments line can only be ad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line containing the "length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1              &lt;==== Name of origi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&lt;==== length of original file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re added after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tch by John     &lt;==== Comment lin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ceeded the '*'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,4e,6e        &lt;==== at offset 5, the original fil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 char '4e'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dified version had hex char '6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DD ANY EMPTY L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 PATCHER datafile.CMP de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: Prior to using PATCHER.EXE,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est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ER.EXE reads the datafile.cmp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.exe file according to the information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e dest.exe file must be an exac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.exe file. The length and cont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or else PATCHER.EXE will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dest.exe filename is omitted, PATC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nd modify the filename specifi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data file (which is also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