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: OPSYS    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September 6, 1991 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: Product Information   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OPSYS.EXE R2.15         (713) 462-7687 5-10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.COM R1.31          CIS#: 74365,1716 / 72241,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 will maintain up to 100 different operating system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s, each with its own separate AUTOEXEC and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al user defined batch file to be run at boot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is given a unique three letter I.D. (CID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file name extension of your configuration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are   maintained together in the OPSYS  directory.  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 the   ability   to create, maintain  and   re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descriptions  and support files.  OPSYS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ASCII  file editor  to edit your AUTOEXEC, CONFIG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le  maintaining the file names, locations,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vantages of OPSYS over other such programs is its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operating system configuration selections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 your  computer.  Each time thereafter, when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,   your selection will be used without   further 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ion.   When you are ready to change selections  again,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  and  make your new selection.  OPSYS does not g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  of using your selected configurations, no matter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you may restart your computer.  Another advantage for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at  the copy of your AUTOEXEC.BAT  and   CONFIG.SYS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your root directory of your boot drive are only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y.   Your  primary copy is maintained by OPSYS  in  the  O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can now elect to have new programs,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,  modify  your configuration files without  fea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main  copy will be modified.  In addition,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the changes made, you can have OPSYS get them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configuration.   And finally, if you are not  u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multi-configuration program, OPSYS is much easi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manual method that you might t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SY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EXE    -  The OPSYS Main program (*) (*.BIN Not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DOC    -  The OPSY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CFG    -  Maintains OPSYS setup, Created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YS.FIL    -  Configuration Names, Created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-  OPSYS Hard Disk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.COM       -  BATHELP Instal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TIL.BAT  -  Utility to print and display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-  OPSYS progra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DOC  -  OPSYS 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COM     -  Batch file computer boot utilit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DOC     -  The BOOT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BOOT.BAT -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BOOT.BAT -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.BAT  -  Use to replace COM file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includes  a hard disk installation program. 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place all OPSYS files in your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 a floppy disk, place them in either the A: or B: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make it your default drive.  OPSYS will also  install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ard disk directory to another directory.  Make sure OP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efault directory and elect to install it  in  ei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directory or a different disk from the  default. 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Install OPSYS to your default director. 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: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hard disk you want OPSYS installed on. 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.  If you give no path, OPSYS will create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\OPSYS  on the target drive.  If you do give a  path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already exist.  OPSYS will create a directory in  th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ed.  For instance, INSTALL C: will create and copy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files to the C:\OPSYS directory.  If you  entered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   then  OPSYS  would  be  installed  in   the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OPSYS.   If you enter just INSTALL you will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hard drive between C-G with the directory default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\OPSYS.   After installation, the INSTALL  program  will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When you exit OPSYS, you will be asked if you want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TIL  so you can either print or reread the documenta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document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you can elect to run DOCUTIL.  DOCUTIL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ither  print  or display OPSYS.DOC, BOOT.DOC  or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DOC file.  Both DOCUTIL and INSTALL use the file  B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run,  and neither will run if this program is  not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or  in your path.  If DOCUTIL  is  run 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of   OPSYS, you will have a menu option   to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  After installation this option 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files (*) OPSYS.EXE and BOOT.COM are  required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  If you do not have BOOT.COM, but do have anothe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program,  rename  it to BOOT and place it  in 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Put both files together in a directory by 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un OPSYS.  See starting OPSYS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PSYS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OPSYS is run several questions will be ask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epared to enter your name, which is required,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pany name.  You can edit your name or  comp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You must select your boot drive, normally C:,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 color  or  not (use Alt-C from main menu  to  selec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),   the OPSYS directory name (use the default  the 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un),  the name of your ASCII editor (EDLIN is the 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 path  and editor options, if any,  whether 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ecute a warm or cold boot each time your computer  is 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 (plus  the &lt;space&gt;B option), whether you want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if so at what sensitivity and which of the three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memory checks for free memory you wish to use.  (ALL=M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finish answering the OPSYS setup questions, OPSYS 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ction.  OPSYS will create two configurations for you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called MIN for minimum DOS configuration.  The seco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sent AUTOEXEC and CONFIG locat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lected  boot drive.  Your present configuration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 to  the  OPSYS directory and  renamed  AUTOEXEC.OR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ORG.   You  can elect to rename and describe  them 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original   files will be untouched until you elect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 of the  OPSYS configurations.  After it is done OPSY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OPSY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maintains a separate CONFIG and AUTOEXEC file for ea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nfigurations.   The  file extension is the  same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3-letter I.D. given to each configuration.  In additi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batch file, if requested, will be run just before boo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you  have other duties you must perform  before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can  take effect.  OPSYS  literally  copie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s  your CONFIG and AUTOEXEC file to the root  direct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ot drive then runs the boot program, with either a wa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boot as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PSY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SYS is started it must locate the OPSYS.CFG file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the first time OPSYS was run.  OPSYS does recogniz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nvironment  variable  OPSYSCONFIG.   If  you  use  th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CONFIG=d:\path  where d:\path is set to the loc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.CFG  file,  OPSYS will look there and  load  the  OPS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f  OPSYSCONFIG  is not set, then OPSYS  will  che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for OPSYS.CFG.  If it is not there, OPSY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from  where it is being run and  check  for  OPS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If the OPSYSCONFIG variable is set, but OPSYS.CFG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 then  OPSYS.CFG will be created where  the  OPSYS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 it should be.  If OPSYSCONFIG is not set and  OPSYS.CF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in the default drive or in the directory with  OP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t will b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ggest that you do set the OPSYSCONFIG variable to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n addition , either place the OPSYS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put  OPSYS.EXE in a directory that is in  your  path 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the OPSYS file directory) or create a batch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that is located in your path (to call OPSYS.EX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 path).   Then you can run OPSYS from  anywhere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allows 1 command line parameter.  If you enter OPSYS  [??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??? represents the three letter I.D. for a valid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OPSYS will restart your computer with that 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ntry is invalid, OPSYS will send you to the  main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start OPSYS with the /C option which will tak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 to  the configuration menu.  Enter OPSYS  /HELP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ist of OPSY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tart OPSYS with no command line options, you will g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From the main menu you will see a comple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down of your system,  up to 10  configuration selections 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up to 10 pages for a total of 100 configurations),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selections.  You may use the up or down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ighlight  your configuration selection and  then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, space bar,  or just enter the letter or numb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to  each  configuration.  After you  select  th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 you will be given the option to reboot or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1 gives a very short program description for OP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allows you to create a new configuration.  You must give i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3-character I.D. and up to a 43 character description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enter a ?,*,\, or any invalid DOS file name  character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que three-character I.D..  After the I.D. and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, you will be asked if you want a TAG batch fil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(Yes/No).  If you use a disk cache with delayed writ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  TAB batch file.  Put an entry in the TAG  batch 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or flush your disk cache.  After the abov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you will  be asked  if you want to copy the  fil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 configuration, or use the one in the root direct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ot drive.  Enter X if  you do not want to creat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 When   you are done, OPSYS will carry  ou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allows you to delete a configuration.  You may also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files associated with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allows you to edit a configuration.  If you change the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I.D. the files will also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allows you to edit any of the files associated with a 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.   After you select the configuration, you must sel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either  the AUTOEXEC, CONFIG, or optional  USER  TAG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f  present.  You will use the editor which  you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OPSYS setup menu.  You can change  your  selectio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If you maintain more than the three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select your file using option 4.  It permi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you files from a list of files with your CID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USER  tag file can not be selected here since it  must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BAT extension.  Option 5 will permit you to creat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using your present CID extension.  Using option 6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  any  one of your CONFIG files to be deleted.   U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more than the three configuration file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TAG batch file to copy these files to the righ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reboot.  Also you should use the TAG batch file to 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lush your disk cache before a reboot if you are using de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allows you to change any part of your setup.  The user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ile the company name is not.  The OPSYS director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must  already exist.  The ASCII editor you enter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as  you enter it or you will not be able  to  edi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e  default editor is EDLIN.COM.  To use  Wordsta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 enter:  WS.EXE for name, C:\WS6 for path  and  /N/X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Many  other editors such as TED or ED could  b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your mouse sensitivity if you use a mouse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with of the three memory checks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LIN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EDLIN COMMANDS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=  Copies one character from the template to the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=  Copies  all characters from the template to the new 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character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=  Copies  all remaining characters in the  templat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=  Does not copy (skips over)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=  Does not copy (skips over) the specifi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, up to the character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Clears the current input and leaves the template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= Enter/exists the 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= Makes the new line the new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SP=  Deletes a character from the command line and 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ck one character in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=  Appends lines from dis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=  Copies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 Deletes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=  Edits  a line or lines, 1-65534, . equals current lint,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line after the lin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=  Ends editing session and saves ed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=  Inserts lines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 Lists a range of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=  Moves a range of text to a specifi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=  Pages through a file 23 lines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=  Quits the editing session without sav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=  Replace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=  Search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=  Transfers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=  Writes specified lines from memory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 is not supplied with OPSYS but is included with every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OS  that I have seen.  Use EDLIN only if you have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file editor on your computer.  If you use DOS 5,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works well with OPSYS and also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allows you to shell to DOS to perform any duties not 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PSYS.  You do not need to change back to the OPSYS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ive as OPSYS will handle this for you.  The DOS promp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double &gt;&gt; when shelled to DOS.  Please remember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ESC will return you to DOS.  OPSYS will always retur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directory you started from if different from  the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In addition, if the default directory of 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OPSYS directory, is other than the OPSYS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, it will be returned to normal when you exit from OPSY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hange  the default path, while shelled from OPSYS,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rive, it will not be returned to the original, pre-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Microsoft Compatible mouse driver loaded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mouse with OPSYS.  Press button 1 when the mouse curs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ver the required option.  Pressing Mouse Button 2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hing as pressing the escape key.  To use the mou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ensitivity (Low, Med or High) from the OPSYS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enu (F6).  Enter "None" if you do no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COLOR DISPLAY, EDITING KEYS, FILE SAFE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elect to use color with OPSYS from the OPSYS 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menu, you may change the program colors by  entering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main menu.  Use the Left and Right  arrows 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of  the four major fields foreground or  Background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ant to change.  Use the Plus and Minus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of  the selected field.  Enter Alt-C again  to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lors.  To restore the original colors or  to 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w  colors to the original colors, use the arrow 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"Plus=Standard Minus=Custom".  If you ent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then  Alt-C at this field you would  restore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 Any  custom colors set would be lost if  you  do 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Minus  key before you enter Alt-C  to  mainta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editing  keys are used in OPSYS.  If you elect to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figuration, edit an old configuration, or change the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you will be able to use full field editing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ert key, home and end keys, delete key, page up and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keys as well as others.  From the main menu you can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, up or down, the home and end keys, and the  pag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afeguard to the loss of changes to your AUTOEXEC and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your previous  AUTOEXEC and  CONFIG file  is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directory with  the extension $&amp;$.   Should you forg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ese files  in your root directory, you ha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hance to recover them.  Should you use OPSYS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again,  before  you  rename  the  $&amp;$  file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would be  lost.   As long as you use  OPSYS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you will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recommend a minimum of 384K standard memory.   OPSYS will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8088,  8086, 80286, 80386, and 80486 machine.  OPSYS  is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d  for hard disk applications, but should work on 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f  it has the required space.  If you use 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not  be  write protected.  I recommend DOS  3.3  or 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has been tested with  IBM  DOS  3.3,  IBM &amp; MSDOS 4.0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&amp; MSDOS 5.0 with no problems.  You need at least  thre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in your CONFIG.SYS file before OPSYS will load/run cor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  They are the FILES, BUFFERS and  SHELL command.  I w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each as follows, you can use a higher setting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, for each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d:\path\COMMAND.COM /P/E:256 &lt;---- Very Importan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:\path  for  COMMAND.COM  is  optional  but  if 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the location of you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used the SHELL command in your CONFIG.SYS,  OP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be able to copy your new AUTOEXEC and CONFIG  fil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Make sure the SHELL command is present.  If you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che with delayed writes you MUST disable or flush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before OPSYS reboots.  Select the TAG file option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ommand in the file the one required to flush or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ache.   If you do not flush the cache, your  AUTOEXE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s may be the same ones before the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find that OPSYS locks up on you after the  first  se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SYS  may  not be able to do one of the memory  check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Start  OPSYS  /C which will take you  straigh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  The memory option when fully activate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letters "MEX".  If the letter is not there OPSYS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that  memory check.  If you make it blank, no  memory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made.   M is for standard memory.  E  is  for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X is f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RDER OP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SYS  and BOOT package is a Shareware product  of  m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It cost just $19.95 + $3.00 shipping sent first 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to you.  Order your copy today! (FYI:  Orders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must pay by money order and include an additional  $5.0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increased handling, in USA funds only, Please!  Thank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