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ONCE-A-DAY</w:t>
        <w:tab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  <w:tab/>
        <w:t>onceaday [command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s the command line once every day.  It checks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creates one if it doesn't exist ) to see wheth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in the log for the current day.  If it is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ken.  Otherwise the command line is appended to the 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llow daily maintenance tasks to be added to th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without the burden of have them re-execut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 c:\dos;c:\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 Rebuild the 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aday ncd \ /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 - Save information for un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day fr c: /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performing a format recover save only once per day, I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if the system kills a file and locks-up, that the re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won't unintentionally overwrite the recover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Raymond Hettinger.  Source code and executab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y redistributed and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