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ckage Name  :  NoteWare version 1.0 &lt;AS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     :  NOTEWR10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 Heading:  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 :  DOS 3.0+, 384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price:  $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Ware v1.0 &lt;ASP&gt; - The perfect size memory resident notepa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less than 16K.  Create/edit/retrieve up to 99 screen-size 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apture, autosave and resume, text search, word wrap, lo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files. Notes are numbered for easy access.  "Load high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s up conventional memory. On-screen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line:          The perfect size memory resident note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line:          The perfect size memory resident notepad; uses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6K.  Create/edit/retrieve up to 99 screen-size 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line           NoteWare v1.0 &lt;ASP&gt; - The perfect size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otepad; uses less than  16K. Create/edit/retrie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99 screen-size notes.  Screen capture, autos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ume, text search, word wrap, load/sav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Ware may be distributed as-is, provided that no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odifications are made to the program, its fi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gistered users will receive:  (1) a diskette with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test version of NoteWare and (2) update notices.  Al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phone support at 800-272-1377, 9am to 6pm Pacific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E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e are some of the many ways NoteWare is currently us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ke phone messages; make to-do lists; schedule appoint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ture information off bulletin boards, information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rograms that normally don't send data to a file or print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any ideas that come to mind regardless of what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on; capture and edit text while using your word process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ace your Post-it notes; and save copies of importan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 variations of AUTOEXEC.BAT and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ype A: &lt;Enter&gt; at the DOS prompt.  Then type INSTALL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swer the two questions asked by the Installatio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prefer to install NoteWare yourself, copy all it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directory listed in the DOS search path.  You can als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your own directory.  If you do, include tha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search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e C: prompt, type NoteWare and press the &lt;Enter&gt;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see the following mes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NoteWare is now resident.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Press  Alt-spacebar to activate.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To unload: type NOTEWARE/U &lt;Enter&gt;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TKEY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Ware's hotkey combination is Alt-spacebar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the hotkey combination, type HOTKEY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oices are:  Ctrl-spacebar, left shift-spacebar,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spacebar, and Alt-space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OADING NOT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unload NOTEWARE, type NOTEWARE /U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Ware occupies less than 16K RAM and requires DO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bove.  Each note occupies 4K in the file NOTEWARE.D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CONTAINED ON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E.DOC      The file you are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.COM     Automatic install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WARE.EXE    The ma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WARE.DTA    Your notes (and configuration) are saved i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TKEY.COM      Program to change NoteWare's hotkey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F.ORM      Order form to register Not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.BAT    File that prints the order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_ID.DIZ     Description of NoteWare used by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.SDI        Description of NoteWare used by bulletin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.DOC      Information used by shareware vend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WR10.ZIP    All the above files ZIP'ped into one 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