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NoteWare 1.0 (c) 1992  Shareware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Author:  Lee Nelson   (ASP member)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Integrated Consulting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P.O. Box 1613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San Juan Capistrano, CA  92693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 xml:space="preserve">Telephone: 800-272-1377   714-240-2092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is a perfectly sized memory resident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occupies less than 16K, yet enables you to creat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retrieve up to 99 screen-size notes.  You hav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over the format and content of these not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also capture anything on your PC's screen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s images) for later review and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is user-oriented software. 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s your notes on disk as soon as you exit the program;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ave" command is required.  It remembers exactly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ff -- simply press the hotkey combination to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k.  The hotkeys available are particularly conveni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spacebar, Ctrl-spacebar, and Shift-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numbers your notes so you don't have to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ilenames.  You select a note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using the PageUp and PageDown key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typing in the desired note numb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 entering a string of text to search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al features include wordwrap, loading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shredding (eliminating) a note, and changing the brigh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at you type.  You perform these actions by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key.  The function key descriptions are display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st line of NoteWare's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are some of the many ways NoteWare is currently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phone messages; make to-do lists; schedule appoint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 projects; capture information off bulletin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services, and programs that normally don't se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file or printer; record any ideas that come to mind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what you're working on; capture and edit text wh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processor; replace your post-it notes; and sav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files, such as versions of AUTOEXEC.BAT and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A: &lt;Enter&gt; at the DOS prompt.  Then type INSTALL&lt;Enter&gt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nswer the two questions asked by the Installation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 directory listed in the DOS search path.  For instanc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directory named C:\UTIL where you put utility programs,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comma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A:\*.* C:\UTI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assumes your floppy is in drive A:.  Use B: if appropriate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also choose to create your own directory.  If you d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that directory in the search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see the following messa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message indicates NoteWare has been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into memory.  When you want to activate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ld down the Alt key and press the spacebar.  NoteWare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come Screen will greet you.  Please read the Wel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, then start using Not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don't want NoteWare to occupy conventional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the "ADVANCED STARTUP" section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 SEL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enu of available hotkeys will be displayed.  Choose betw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spacebar, left Shift-spacebar, right Shift-spacebar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spacebar.  The new hotkey combination will take eff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time you load NoteWare into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OADING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nload NoteWare, type NOTEWARE /U at the DOS prompt.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unload it, be sure that NoteWare is the last memory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oaded.  This function is provided in case you want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ory occupied by NoteWare.  You do not need to unload it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you turn off your compu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VANCED START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don't want NoteWare to occupy any conventional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the option of using the "load high" command.  The "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" command installs a memory resident program into your PC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per Memory Area (between 640K and 1 me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load high" command is only available on those PC'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et certain hardware requirements and use DOS 5.0 or a mem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 such as QEMM.  We recommend you refer to your DOS man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memory manager documentation for instructions on ho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SR's (memory resident programs) high.  For example, DOS 5.0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OADHIGH" command only works if you have a 386 or later comp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r CONFIG.SYS contains the follow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HIMEM.SY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VICE=EMM386.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S=HI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r computer is set up this way, you would type "LOAD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"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a "load high" command to install NoteWar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also use a "load high" command to unload it.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under DOS 5.0 you would type "LOADHIGH NOTEWARE /U"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Ware is a copyrighted shareware program.  You may us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 21-day trial period without obligation.  If you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 after the trial period, you must register by sending $1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tegrated Consulting, P.O. Box 1613, San Juan Cap, CA  92693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will receive:  (1) a diskette with a cop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test version of NoteWare and (2) update notices.  All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 phone support at 800-272-1377, 9am to 6pm Pacific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int an order form:  change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ed NoteWare, then type REGISTER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give NoteWare to friends, relatives, co-work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else who uses a PC.  We genuinely appreciate your sup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shar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-SCREEN HELP (what you see when you press F1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   N o t e W a r e    H e l p   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(New)   - Gives you a new note.  The number is assigned automatical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(DlLn)  - Deletes the current line; any text below is moved up on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4 (UnDlLn)  Undeletes the line of text previously deleted by the F3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5 (Shred) - Shreds (eliminates) the current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6 (Note#) - You select a note by typing its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7 (Srch)  - You locate a note by typing a string of text.  If that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found in a note, the cursor will move to that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8 (Capture) Creates a new note:  the note will contain the screen that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ed when you pressed NoteWare's hotkey comb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9 (Brtness) Changes the brightness of what you ty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1 (Load from File) - Loads a short ASCII file into NoteWa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trl-F2 (Save to File)   - Saves a note as an ASCII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Ctrl to display the description of Ctrl-function key combina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e PgUp and PgDn keys to select other notes you've created.  Us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sor arrows and the Home and End keys to move the cur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unload NoteWare from memory: type NOTEWARE /U at the DOS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ess any key to return to your no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ING/SAVING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oad a short ASCII file into NoteWare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F1 and typing the name of the file to load.  You can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te as an ASCII file by pressing Ctrl-F2 and typ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of the file to save.  If the file already exists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choice of overwriting it or appending to i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press the Ctrl key, the last line o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descriptions of Ctrl-F1 and Ctrl-F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 is not accessible from programs tha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phics images.  If you press NoteWare's hotkey comb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screen is displaying a graphics image, Note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be activated.  Instead you will hear a short beep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INT THIS README.1S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the following command at the DOS promp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PY README.1ST 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CONTAINED ON THIS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ME.DOC      The file you are read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.COM     Automatic installatio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EXE    The main progr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ARE.DTA    Your notes (and configuration) are saved in this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F.ORM      Order form to register NoteWa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.DOC      Information used by shareware vendo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WR10.ZIP    All the above files ZIP'ped into on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ION OF SHAREWARE PROFESSIONA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