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fty James' Fast Memory Re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 by Mike Blasz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fty James' Fast Memory Reporter is a concise program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free memory available on the host compute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EM is capable of detecting and reporting standard DOS memory,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"AT-style"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MEM is better than DOS' CHKDSK and utilities like CHKMEM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aste time checking disk drive space.  The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ll three types of system memory, so that no guess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interpreting CONFIG.SY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ten find myself at client sites where the user isn't su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emory the sytem has.  Since EMS memory isn't alway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boot, and Extended memory can be partitioned and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by any number of device drivers, determin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a given system is not always a trivial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EM will prove helpful to me in such circumstances, and I ho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ell for you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NJMEM, simply type run the NJMEM.EXE file.  NJM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 report that will be easy to understand and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is.  Note that all of NJMEM's output is to the byte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not necessarily true that DOS or your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ll be able to allocate and control memory down to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you should be confident in NJMEM's display values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memory allocation in units of 16-bytes, and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ported to NJMEM by the EMM in blocks of 16-kilobyte p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EM simply extends these vlaues and prints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code for NJMEM is included in the file NJMEM.C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MAKE file for NJMEM in the file NJMEM..  NJMEM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 Microsoft C Version 5.1. 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NJMEM with this version of MSC, and I believe that NJ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ile and run with the Quick C Compiler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find yourself using NJMEM, I would appreciat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gister your copy.  I write Shareware, and derive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easure from making programs that others may use. 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ay for college, insurance, or rent.  If you would see f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ive dollars to me below, I will be very grateful.  You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comments surrounding NJMEM to the below address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Blasz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Verlind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roeville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146-2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