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lists the Shareware software available from K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f you would like to order trial vers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oftware, please use the form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DDRESS is a memory-resident program which can capt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ight from the screen from within most programs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nvelope or label. The program scans the screen fo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optional comment line string (for example Attn: name her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pture and print an address in only 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DDRESS is compatible with any printer (using opti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and termination strings) and uses only 5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sident, it's the perfect solution for that networ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ration fe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ery management program for laptop computers, NiCa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get about the charge left in your laptop's battery.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a "gas gauge" of your battery charge from with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An on-screen battery indicator and c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displayed on the screen. Also available is a "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" function which discharges batteries completel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effect. NiCad is compatible with ALL laptop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ess than 16K bytes of memory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ration fee: $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Pai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-text screen designer and prototyping program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Paint you can design screens and pop-up windows within an eas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use screen editor, complete with drawing and editing tools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screens and layered windows from a batch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ScreenShow utility, which allows keyboard input,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nd pop-up windows. ScreenPaint is perfect for creat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tatus messages, so say goodbye to that DOS "echo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fee: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tired of hunting for that tiny blinking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ptop's LCD screen, Strobe will replace it with a curso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 to see. It turns the cursor into a large inverse b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blink rate or stop it from blinking entirel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systems, you can even select a color or extra brigh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compatible with most non-graphic applica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and uses only 1.5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fee: $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-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hareware Version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Shareware Version         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Paint Shareware Version   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Shareware Version        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[ ] 5.25", 360K   [ ] 3.5",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PC10-0991-O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