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Paul Vercello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NEW_VER to change what DOS version number the computer think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programs that are made for earlier versions of DOS or to tes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nly run on a specific 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NEW_VER [major version #].[minor version #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 is the 3 in 3.21 and can be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is the 21 in 3.21 and can be anywhere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VER 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VER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last digit is excluded it is NEW_VER 255 assumed to be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VER is only loaded once but you can still change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ely copy this program as long as is is not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or would like the .ASM source code send $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Vercellotti   423 N. Theard St.   Covington, LA 70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