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orner (Dec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DOS programs with a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PROG removes TSRs and foreground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you pres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OS programs MARK and RELEASE are popular too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. After you run MARK, you can load TSRs in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move them by running RELEASE. Along with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r utility MAPMEM, MARK and RELEASE are essential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ently had the need to remove a program from memor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was running. MARK and RELEASE wouldn't do the j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LEASE has to be run at a DOS prompt. So I scrou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my assembler toolbox, put some program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and came up with KILLPROG. KILLPROG doe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as MARK and RELEASE, but you use a hot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grams loaded after KILLPROG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nth I offer KILLPROG to you, with assembl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Use it to remove TSRs or even errant (cra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ponding) foreground applications from memory.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terested in the undocumented aspect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s, study the source code to learn abou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and oth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KILLPROG is simple, but you have to remembe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fore you run the program(s) you want to remo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he hotkey combination built into KILLPRO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key and the "5" key on the numeric keypad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get source code, you can change this to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if you want). If Scroll Lock is 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5, KILLPROG will remove itself from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when the hotkey is pressed, KILLPROG wai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time to use DOS. KILLPROG then walks the cha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trol blocks and puts things back the way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KILLPROG was loaded. It does a few housecleaning ch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way, including restoring the table of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, clearing and resetting the screen to tex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any open files, resetting the COM1 and COM2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restoring the 8259 chip's Interrupt Mask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lly putting DOS and the computer bac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is KILLPROG useful for removing TSRs,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for stopping some kinds of buggy programs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rashes so badly that the keyboar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your keypresses, I'm sorry --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for the power switch. If the keyboard is still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ay find that KILLPROG is able to give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 without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I even tested KILLPROG in a DOS sess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nd it worked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tionally run KILLPROG (a second time) from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o remove TSRs from memory. This behavior mi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/RELEASE; you might use this feature to put KILL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batch file of DOS commands. KILLPROG /U removes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KILLPROG. KILLPROG /A additionally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KILLPR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MASM 5.1 to write KILLPROG. Because I us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macros Microsoft provides with MAS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DOS.INC and BIOS.INC files if you want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 KILL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DOS program you want to kill?  This month'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ROG utility is your weapon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