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quick utility for those occasions where you need to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 all 0 length files in a directory.  It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0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directory is the directory to act upon.  If om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 at your own risk.  I assum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ay do or not do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hould NOT be used in an Opus/Binkley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certain 0 length files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66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