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lete set of utilility files for Intel's 387dx chip D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BBS.  CHKCOP.EXE checks presence of a NDP, (WIN87E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for the one provided with WIN 3.1.  MCPDI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dvanced testing of math co-processor.  Use with INT387D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