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    IF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FIle Control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MidWe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. Charles,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08) 513-1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fine utilities available to control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a program and/or batch file is executed based on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Frankly, we felt that most were overly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dn't meet our needs on MidWest.   We develop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ontrol our daily "event" batch file on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a number of programs which don'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ever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emise is simple, based on the day of the wee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or time of day, a command is either passed to DOS 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  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Today [When] [Command 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en" is either a day of the week, day of the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/even days or beginning or ending of the month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and Line" is the normal command passed to DOS.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should make this 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 IfToday Friday V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ed to optimize your disk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iday, this is the way it would l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Today checks the internal clock an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Friday then Vopt is executed,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happ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 IfToday 10 DS N \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ed to sort your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th of each month,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.   Again, after checking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ck, the entire command, "DS N \/S"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assed to DOS IF this was run on the 10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3:  IfToday Even Chkdsk &gt;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ed to run ChkDsk only on 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onth and redirected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"Check", this 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     If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 get the idea.   If there are any problem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by MidWest BBS and leave a note.   We operate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baud rates up to 9600(H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list of commands IfToday underst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f the Week:  Sunday, Monday, Tuesday, Wednes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rsday, Friday, Saturday, Sun, Mon, T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d, Thu, Thur, Fri, S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erical day of the month: 1..31 (There's minimal l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ear logic built 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or Even Days of the month:  Odd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r Last Day of the month:  Begin, End, Begi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ding, First,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ning or Evening:  AM, PM, P.M., A.M., Morning, Ev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:  January, February, March, April, May, June, Ju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gust, September, October, November, December, Ja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, Mar, Apr, May, Jun, Jul, Aug, 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15/90 - We've added a daily log of commands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.  The log file is called IfToday.LOG an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IfToday.EXE.   This is a daily log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mmands executed during one calendar day are logg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 the file is erased and a new log created. 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og a failure to run due to an insufficien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12/90 - Several additional "whens"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/02/91 - Two approaches have been added to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commands within a single day or oth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 first, which is of limited usage, i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vironment variable NOMORE.  By using the command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=NOMORE"  you can prevent any action being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.  This is obviously no good after a reboot,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for those that may find it useful.  By the way, iss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SET IfToday=" will remo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nd allow IfToday to funct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If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writes to a small file, which is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IfToday.Exe, called IfToday.T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only entry in this file is the current d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 finds this file and the date in the fil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, it will refuse to run.  IfToday.Tst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ssuing the command "IfToday UPDATE" and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"IfToday NOUPDATE".  Conceptually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 daily batch file would be the comman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.Tst and any further attempts to use IfToday, that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evented.  The "NOUPDATE" parameter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fToday for further usag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IfToday.Tst prior to the issuance of the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 which may not be immediately appar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run IfToday "recursively".  For example "IfToda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 UPDATE" would only create the update file on the 5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nth.  Another example - " IfToday 1 IfToday 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OMETHING".  DOSOMETHING would only execute on Mond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is could be very useful in certain situations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fact, IfToday calls could be strung togeth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of the DOS command line, although that might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ridiculous.  This does use an additional 4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recursion, as Command.Com is loaded each ti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ent no problems for 1 or 2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w features require the use of 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run IfToday under a lesser version of DO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obscure feature which was put in for a single n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bility of IfToday to operate properly when it is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  IfToday.Log and IfToday.Tst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directory where the executable program resi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is called.  Again, a limited use featur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     If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01/91 - One of out users suggested that the DO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1 if the command was not executed. 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idea and would allow for branching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now incorporated in IfToday.  Also, w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ertisement from the screen output.  If you want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r who wrote this masterpiece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Today VER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, now, also recognizes the month.  The best wa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recursively, as explained abov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IfToday 1 IfToday JUN CHKDSK" would only run CHKD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1st of JUN.  The month may be the standard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or the full name.  As always, ca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 is a copyright product of MidWest BBS.   You a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in any fashion you choose.   This includ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environments.   There is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find this a useful program, gifts of $10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would be greatly appreciated and would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us to continue developing more trivial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de a strong effort to ensure that this program wor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, but will not be held liable for any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result from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t at your own risk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