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    ���           </w:t>
      </w:r>
      <w:r>
        <w:rPr/>
        <w:t>_   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   ��������     �  � �    �    �    �</w:t>
      </w:r>
      <w:r>
        <w:rPr/>
        <w:t>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  ���� � � � ��� �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    ���   ���� �� � � �  �� 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zequiel Valenzu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a: GRCP � GR Copy Versi�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o todos mis programas, est� dedicado a Gabriela Ru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� es el GR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un utilitario copiador de archivos. Su prop�sito general es la copi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miento (copia y borrado de los archivos fuentes) de archivos, como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el borrado directo de archivos sin ser copiados. Como capac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salientes tiene el llenado de diskettes seg�n espacio libre,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gr�fico de progreso (opcional), comandos del DOS, salida temporal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listado de archivos a copiar (as� como informaci�n acerc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    En el presente manual se usan ciertos s�mbolos. Esto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e interpretaci�n de par�metros, y tienen el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�mbolo   Signifi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     Par�metro op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&gt;       Par�metro requerido (o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 Presi�n (obligada) de la tecla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Presi�n (obligada) de la tecla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| B     Colocar par�metro A � B, pero no a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       Colocar entre comillas el par�metr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 DEL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ando Ud. escribe GRCP &lt;Enter&gt; aparece una pantalla de ayuda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 ser� de ayuda cuando haya terminado de leer el manual, a m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yuda a 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ON ACERCA DEL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obtiene escribie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/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muestra entonces una pantalla con informaci�n de lo que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, especificando que es de DOMINIO PUBL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intaxis m�s simple del GRCP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&lt;fuente&gt; [desti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mos un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&gt; GRCP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ste ejemplo, todos los archivos del directorio corriente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dad de diskettes A: ser�n copiados al directorio 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entes. Esto significa que Ud. puede no especificar el destin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ama al GR Copy desde el destino. Como no se han especifi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iones especiales, los archivos son copiados y se muestr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ana con un gr�fico de progreso de copia. Cabe destacar que si 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 usado la versi�n anterior del programa, en este punto notar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erencia: Los WildCards no deben ser especificados, el G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ar� por omisi�n el WildCard "*.*" cuando Ud. se est� refirie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unidad de disco o un directorio exis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ste otro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C:\FILES\*.* A:\MID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�ste �ltimo, se utiliza la notaci�n vieja del GR Copy, veamo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o comando (produce el mismo efecto) bajo el nuevo for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C:\FILES A:\MID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 es mucho m�s c�modo, sin duda. Cabe destacar que el viejo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e funcionando, para mejorar la compatibilidad con el DOS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jo G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iendo al ejemplo, el GR Copy asume que MIDIR es un directori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 por lo que trata de abrirlo primero. En el caso de que no ex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le avisar� del error como "El directorio A:\MIDIR no existe"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. desea crear el directorio, use la opci�n /CD (crear directori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es explicada m�s adelante. De todos modos, Ud. no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ocuparse, el GR Copy realiza todas las verificaciones posibl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Ud. use este utilitario con total confianza. El COPY corrien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o detecta esta clase de errores (con lo cual copia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os fuente en un s�lo destino), el GR Copy 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ra, volviendo al ejemplo, este comando copia todos los archiv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 en A:\MI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en todos los ejemplos anteriores se han mostrado ventan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o de copia, Ud. puede tambi�n decirle al GR Copy qu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e, y que en su lugar muestre en la pantalla cada archivo cop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cada archivo de destino en forma de lista. Esto se hace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i�n /NW (No Window). As�, el ejemplo anterior queda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C:\FILES A:\MIDIR /N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tese que las opciones deben especificarse luego del nombre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os fuente y destino. De esta manera, el primer ejemplo ser�a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caso de que se deseen eliminar las ventana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&gt; GRCP A: /N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be preocuparse por las verificaciones, GR Copy se encarga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r que se trata de una opci�n y no de un nombre de de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hay nombres de archivos ni directorios v�lidos con la bar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�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R ARCH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muchas ocasiones, Ud. necesitar� copiar los archivos a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anera que queden almacenados all� para borrarlos, por ejemplo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 disco r�gido. Seguramente Ud. copiaba los archivos en diskett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ego los borraba (a mano). Con el GR Copy esto se rea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�ticamente especificando la opci�n /M (Mover). La misma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rando a medida que va copiando; es decir; que copia un archivo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 anduvo bien, lo borra de su origen, dejando la copia san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l siguiente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C:\SUBIR A: /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copian todos los archivos del directorio \SUBIR del drive C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en la unidad A:, borrando los archivos fuente. A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o (copiado y borrado) lo denominamos movido de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S EN MULTIPLES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mpre que el GR Copy copia o mueve archivos lo hace de acuerd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acio libre en la unidad de destino; es decir, que si hay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mplo, 50.000 bytes libres en el destino, GR Copy copiar� o mo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mente los archivos que all� MEJOR QUEPAN. Los archivos que no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ados por cuestiones de espacio, quedan disponibles para la en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un pr�ximo diskette, hasta que en alguno puedan ser copiados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mplo, sin tenemos un directorio "C:\COSAS" que ocupa 2 Mb y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emos copiar a m�ltiples diskettes, ten�amos que, a m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cionar qu� archivos se copiaban en cada uno de ellos. Con el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esto es f�cil, el programa hace todo el trabajo. Remiti�ndono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mplo, la siguiente l�nea de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C:\COSAS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a en todos los diskettes que sea necesario, los archiv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SAS. Cuando un diskette se llena se muestra un men� de opci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da varias opciones. Esta interrupci�n es un aviso para 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iskette. Las opcione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inuar con el 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formaci�n del proces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io del de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jecutar un comando del D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hell al D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star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alir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primera opci�n le invita a cambiar el diskette y seguir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o. En este punto, el GR Copy asume que al no haber m�s espac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. dispone de m�s diskettes li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opci�n "Informaci�n del proceso actual" hace, simplemente,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supone: s�lo informa. En este "reporte" se muestran: el proce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ar (copiar, mover, borrar), la cantidad de archivos a manej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roceso, la cantidad de archivos procesados, la cant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os a procesar, los bytes procesados, los bytes a procesar y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en total del proceso compl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"Directorio del destino", simplemente se visualiza un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estino para verificar espacio, existencia de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uarta opci�n (Ejecutar un comando del D.O.S.) abre una ventan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de se le preguntar� el comando que desea ejecutar. La quint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a un "shell" al sistema operativo. Para volver al GR Copy de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lear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exta opci�n (Listar archivos) lista los archivos que queda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ar, ordenados por tama�o. Al terminar el proceso de lista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n la cantidad de archivos que quedan por copiar y lo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los mismos ocu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�ptima y �ltima opci�n (Salir del programa) aborta el trabaj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 Copy. Si se movieron archivos, los mismos ya han sido borra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 punto. Si Ud. presiona la tecla &lt;Esc&gt; en cualquier posi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ro del men�, se asume la opci�n "Salir del progra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men� arriba descrito aparece siempre que se necesita un camb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. Si Ud. desea ser avisado con un sonido en el moment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ici�n del men�, especifique en la l�nea de comandos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EEP. De esta manera, el ejemplo anterior se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C:\COSAS A: /BEE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desea mover los archivos, especifique (no importa el lugar,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no ocupe el lugar de archivos fuente o destino) la opci�n 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C:\COSAS A: /BEEP /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C:\COSAS A: /M /BEE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os dos ejemplos son igualmente v�l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PIANDO EL DESTINO ANTES DE COPI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as veces, la copia se realiza sobre diskettes ya utilizados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bre directorios que desean ser borrados antes del proceso de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rectorios temporales, por ejemplo). Para aumentar el poder del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en esta versi�n se incluye tambi�n la opci�n de limpi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o de archivos, gracias a la opci�n "/LIM". Veamos, com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umbre, un ejemplo para aclarar el concep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. B: /LI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� notamos la aparici�n de otro WildCard extendido que soporta el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el ".". El mismo equivale al WildCard "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ste ejemplo, todos los archivos del directorio corrient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ados al drive B:, pero con una caracter�stica especial: ant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o de copiado se verifica si en el destino existen archivos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as�, se consulta con el usuario si se desea realmente borrar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rchivos que all� residen. En tal caso, presionando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se procede al borrado de los archivos del destino, mien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presionando &lt;Esc&gt; se saltea la opci�n de bor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en el destino no exist�an archivos, el usuario no es consult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esto que no es necesario borrar 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ANDO (TAGUEANDO) ARCH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as veces, los WildCards (* y ?) no son suficientemente amig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para trabajar con los archivos deseados. Suponga el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Ud. quiere copiar los archivos FILE.TXT y DEMO.BAT, p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O.NO, entonces deber�a (en el caso de usar s�lo la l�ne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andos) entrar dos comandos distintos. Con GR Copy eso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ario, el programa incluye la capacidad de seleccionar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a, y la misma estar compuesta por los archivos especificados!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mplo, para lograr el efecto antes buscado, se entra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*.* A: /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 lo que es lo mis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. A: /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� se puede observar la aparici�n de otra opci�n: /T (Taguear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 abre una ventana en donde Ud. puede seleccionar los archiv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lista, la cual est� conformada por los archivos contemplados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"*.*". Si Ud. hubiese deseado, por ejemplo, seleccionar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lista de archivos .EXE, entonces especifique el archivo f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*.EXE y agregue la opci�n /T. Volviendo al ejemplo, Cu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i�n de seleccionar archivos est� activa, Ud. puede pedir ay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ando la tecla F1. La misma mostrar� las funciones de selec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 DE ARCHIVOS A TRAVES DE UN ARCHIVO DE LI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programadores, los operadores, y el usuario en general, sabe q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o es necesario actuar sobre ciertos archivos solamente, per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tos no obedecen a un criterio l�gico, es decir, que no pued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ados por WildCards, o que los mismos residen en dife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os. Es por eso que el GR Copy incorpora la opci�n de t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rchivos de lo que se denomina un "archivo de lista" (@archiv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o es util�simo, puesto que el referirse a archivos en disti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os -por ejemplo- suele ser tarea pesada para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rio de computadoras personales. Veamos un ejemplo: Supongam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emos un directorio C:\FILES, otro D:\DATOS, y que queremos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s sus archivos en el drive E:, en el directorio \SALIDA. Ve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resolvemos es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o 1: M�todo "a ma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C:\FILES E:\SALID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D:\DATOS E:\SALID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ido a la gran cantidad de letras a ingresar, es preciso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o de necesitar hacer esta tarea cada determinado lap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mpo (por ejemplo, como BACKUP de datos u otros archiv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er un archivo de tipo BATch, es decir, ocupar espaci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 de manera innecesaria. En el caso de que se qu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r algo muy peque�o (como por ejemplo, el nombre de u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directorios) debe editarse siempre este archivo BATch.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peor es que se est� llamando DOS VECES al GR Copy, un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a "especificaci�n de archivo". Es decir, que se necesita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mpo para el resultado. M�s adelante veremos m�s contr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ar el m�todo "a ma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o 2: M�todo "por lis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o m�s eficaz y r�pido es crear un archivo d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alquiera que tenga la lista de los archivos a copiar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mplo, el archivo LISTA.LST en el directorio C:\. Po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rlo con un editor de textos o con el comando COPY CON. Ve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COPY CON C:\LISTA.L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         &lt;&lt;&lt;===--- Para terminar: &lt;Ctrl&gt;&lt;Z&gt; 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 vez creado el archivo de lista de archivos, se invoca al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@C:\LISTA.LST E:\SALID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tese que el tener un archivo de lista de archivos permit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. tenga en el mismo una forma r�pida de fijarse qu� copi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 la posibilidad de cambiar, desde la l�nea de comandos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o. La mayor ventaja surge del uso de la opci�n /LIM, p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se utiliza el primer m�todo, se corre el riesgo de borr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os copiados anteriormente. Por lo que es necesario recor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�ntos discos llev� cada uno de los "pasos", para as� ev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o riesgo de borrado ac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bien en este punto puede pensarse que es mayor el tra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ndo el m�todo por lista, suponga que se necesitan copi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os .EXE, .COM y .BAT del directorio C:\FILES, y que se neces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ar los archivos .ZIP, .DBF y .ARJ del directorio D:\DATOS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ndo borrar los archivos que antes exist�an en el destino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mos el m�todo de lista, entonces es f�cil hacer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COPY CON MILIST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ATOS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ATOS\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ATOS\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@MILISTA E:\SALIDA /LI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vimos, es r�pido, efectivo, y transparente para su edi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Intente hacerlo "a mano"!!, ��notar� la diferencia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AR ARCH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l manejo cotidiano de archivos, es altamente probable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idad de borrar ciertos archivos sea grande. Por eso, el G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�n 1.10 (y esperemos que las posteriores) soporta la op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rado de archivos (/DEL). De esta manera, puede utilizars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dad del GR Copy para taguear archivos, pero con la di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los mismos no ser�n copiados ni movidos, sino borr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mos un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C:\COSAS\UTIL\BORRAR /DE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ste caso, el GR Copy borrar� INCONDICIONALMENTE todos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se encuentren en el directorio C:\COSAS\UTIL\BORRAR . Es por 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lo m�s seguro es usar siempre la opci�n de taguear archivos (/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asegurarnos que estamos haciendo lo correcto. De esta manera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mplo queda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C:\COSAS\UTIL\BORRAR /DEL /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Ud. se arrepiente, o nota que no hay archivos a ser borr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mente presione &lt;Esc&gt;, con lo cual lograr� salir del program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ar ning�n tipo de operaci�n sobre el disco. Otra ventaj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r la opci�n "no window" (/NW) para que se muestren en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rchivos a medida que son borrados, pero sin superponerse (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urre con las ventan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A ANTES DE COMENZ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todos los ejemplos anteriores, se debi� esperar que sea nece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cambio de diskettes para acceder al men� del GR Copy. Sin emb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Ud. desea verificar ciertos datos antes de empezar a copiar,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ficar la opci�n /P (Pausa). Como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\DIR\*.EXE A:\DIR /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CION DE DIRECTORIO EN EL DESTI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as veces, Ud. querr� copiar varios archivos en un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ficado en m�ltiples diskettes. Bien, eso parece ser pesada 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un usuario de copiadores convencionales, pero no lo es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rio del GR Copy. En esta versi�n se incluye la nueva opci�n C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o (/CD). La misma act�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iti�ndonos al ejemplo de m�s arrib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\DIR\*.EXE A:\DIR /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ste caso (id�ntico al anterior), al GR Copy buscar� en el de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directorio "\DIR" para copiar all� todos los archivos fuente. Si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o no existe se obtiene el mensaje de error "El directorio A: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xiste". Para evitar inconvenientes, la opci�n /CD asegura qu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z que el GR Copy ha determinado que all� pueden copiarse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r cuestiones de espacio), se procede a verificar si exis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o de destino. En caso de que el mismo no exista, el G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crear� autom�ticamente. Cabe recalcar que si ning�n archivo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 copiado en el destino, GR Copy no crear� el directorio, hac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copiado una tarea precisa y lim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ndo esto, el ejemplo anterior -modificado- se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\DIR\*.EXE A:\DIR /P /C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el directorio exist�a, da lo mismo especificar la opci�n /CD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e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EJO DEL CTRL-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r de la versi�n 1.10 (reci�n documentada en la 1.20)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mpir los procesos que involucren acceso a disco. Es decir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Ud. est� copiando un archivo, pero quiere interrump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zosamente" el proceso, puede presionar las teclas Ctrl-Break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e momento, una ventana le preguntar� si realmente desea abortar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prefiere seguir en el punto en d�nde se hab�a pa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poder usar esta capacidad del GR Copy, Ud. debe tener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o CONFIG.SYS la siguiente l�n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l caso de que no la tenga, simplemente agr�guela. Esto no da�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�n aspecto al disco r�gido (ni flexibles), ni altera e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ionamiento de la computad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EJO DE SOBRESCRITURA DE ARCH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las versiones anteriores a la 1.20, cuando Ud. copiaba un archi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ca era advertido de le existencia de otro con el mismo nombre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oc� que algunos usuarios de versiones anteriores perdi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os por escribir la siguiente sentenc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&gt; GRCP 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o provoc� que cada archivo fuera copiado sobre s� mismo, qued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directorio lleno de archivos de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 entonces que decid� agregar un proceso de verificaci�n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ca nadie m�s perdiera ni un s�lo byte de un s�lo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 proceso funciona as�: Si Ud. copia archivos com�nmente, pue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ca haya sobrescrito ning�n archivo. Pero puede ocurrir que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o haya un archivo con el mismo nombre que el archivo fu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Qu� hacer?. Los copiadores convencionales preguntan si se sob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 el archivo, haciendo del proceso de copiado una tarea incompl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es bien, cuando el GR Copy est� en la misma situaci�n, le preg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desea sobreescribir el archivo presente, si desea no hacerlo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a sobreescribir todos los archivos (en el caso de que exist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destino) o si desea abort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mos cada uno de los ca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-  Sobreescribir el archivo: Este es el m�s simple de comprender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mente hace lo que se supone: el contenido del archiv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�a el mismo nombre (pero que estaba en el destino) es perd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su lugar es grabado el archivo fu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-  No sobreescribir el archivo: En este caso, el GR Copy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guntar� el nuevo nombre para copiar el mismo archivo fu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 destino. Cuando entre el nuevo nombre, el GR Copy se fijar�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 mismo existe en el destino (nuevamente). De esta manera, y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e preocuparse por sobreescribir archivos nunca m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-  Sobreescribir todos los archivos: Para evitar la confirm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breescribir los archivos cada vez que se necesite, Ud.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rle al GR Copy que adopte el modo de sobrescritur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si�n en el diskette. Esto es muy conveniente, puesto q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. cambia de diskette (cuando se llena, por ejemplo), el G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ver� al modo de pregunta (en este punto puede volver a p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brescritura autom�tica de todos los archivos que as�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er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-  Abortar el programa: Puede haber casos en el que no se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ado del usuario el continuar con la operaci�n. Est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a toda operaci�n pendiente en el GR Copy, devolvi�ndol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del sistema (o al llamad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S V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r los archivos .EXE del directorio actual a otro directorio (\OTR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*.EXE \OTR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 situaci�n, pero seleccionando de una li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*.EXE \OTRO /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 situaci�n, pero borrando los archivos fuente despu�s de copiar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*.EXE \OTRO /T /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r algunos archivos de A: en \UTIL, seleccionando de una lista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gur�ndonos que el directorio existe (si no existe, entonces crearl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A: \UTIL /T /C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r los archivos en el directorio corriente a m�ltiples diskettes en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gur�ndose de borrar todo archivo que all� antes existi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UEVO&gt; GRCP . A: /LIM /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r el directorio D:\DIR\ALGO en m�ltiples diskettes en A:, pausa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antes de comenzar a copiar para verificar archivos y esp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D:\DIR\ALGO A: /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r a m�ltiples diskettes B: todos los archivos del directorio BAJO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ncuentra bajo el actual, haciendo un sonido cuando se requier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o de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BAJO B: /BEEP /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 situaci�n, pero sin mostrar ventana de progreso de cop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BAJO B: /BEEP /M /N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ar los archivos necesarios, listados en LIST.TXT a m�ltiple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:, en el subdirectorio \BACKUP (cre�ndolo si no exist�a an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ando con un sonido cuando se requiera cambio d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@LIST.TXT B:\BACKUP /CD /BEE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ar los archivos especificados en BORRAR.LOS, y no mostrar las vent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@BORRAR.LOS /DEL /N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ar todos los .BAK en el directorio C:\SISTEMA\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C:\SISTEMA\PROGRAMA\*.BAK /DE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ar el directorio entero E:\MIRAR\TI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E:\MIRAR\TIRAR /DE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 lo que es lo mis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GRCP E:\MIRAR\TIRAR\*.* /DE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erde que el GR Copy identifica que se trata de un directorio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que aconsejo el primer m�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IDO DEL PAQUETE ORIG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rchivo GRCP120.ZIP tiene los siguientes arch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CP120.DOC         Manual del programa (este archiv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CP120.HIS         Historia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CP.EXE           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� terminantemente prohibido alterar el contenido de cualquiera de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DECIMIENTOS Y COLABORA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ido al tiempo y buena voluntad de mucha gente, se report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es y se generaron sugerencias e ideas para cada nueva vers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 agradecimiento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ron cada nueva vers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briela Russo                (4:900/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ge Mart�nez                (4:900/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s Jaacks                 (4:900/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o Bardelli             (4:900/140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elo Barzola               (4:900/14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y muchos otros que ahora no recuer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ron y descubrieron err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ge Mart�nez                (4:900/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s Jaacks                 (4:900/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blo Rotszyld                (4:900/23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y alguna otra persona que ahora no me viene a la 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GUNTAS Y RESPUES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  �Qu� son los GR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  Son una serie de utilitarios hechos con el fin de ayudar al usuar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doras personales a realizar tareas diver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  �Qui�n cre� los GR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  El autor de todos los GR Utilities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equiel Valen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�fono: 54-1-633-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nos Aires,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4:900/14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n a trav�s de esta serie de utilitarios, pretende darle una ma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s los usuarios que lo requie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  �Hay alguna reserva para usar los GR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  Ninguna. Todos los programas creados hasta el momento (GR Print,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, GR Copy) son de dominio p�blico, es decir, que Ud.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ar el programa libremente a quien quiera, pero debe hacerlo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quete en forma completa, o sea, el archivo de distribuci�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  Encontr� un error en el programa, o tengo sugere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  Ud. puede ser un ayudante para que los GR Utilities mejoren d�a a d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ando al autor y notific�ndole sus sugerencias o err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ntrados. El autor se compromete a alcanzarle la �ltima vers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 Gracias por usar mis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zequiel Valenzu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