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RCH -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-1992, Stan Le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RCH is a text file search utility that allows you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for lines that contain a target string or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late to a pair of target strings in a prescribed mann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 simple but powerful user interface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ext item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ten work with programs made up of a collec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  When the applications are large and complex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place the definition of a variable, the source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a given subroutine, etc.  FSRCH can help you locate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Other users may want to find a given text string i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ation files, word processor files, or eve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gain, FSRCH can easily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RC is called from the command line with no parameters. 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imply:  F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atches is written to "FSRCH.OUT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SRCH begins execution, it presents a form with 7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used to control the type of search that is performed.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can be obtained by highlighting the field of inte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row keys on the numeric keypad and pressing the F1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ll in the fields in order pressing ENTER or TAB to move from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, or you may use the cursor arrow keys to move th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fields in any order that you like.  Once you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search that you would like performed, you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mplete by holding down the Control key (Ctrl)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 key.  The individual fields are desr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-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attern is used to indicate which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.  It may contain a drive specification,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and a file naming pattern wi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A typical pattern would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"*.C\" to indicate all files with a .C exten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tern could be \"B:\\DIREC\\MY*.XY*\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directory \\DIREC on drive B: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gins with MY and an extension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 ar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- OBJ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strings are those items that ar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e first object string is required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the second string is empty,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, and FSRCH simply searches fo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ring.  If both strings are specified, FSRCH fi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the proper relationship of the two strings.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tells how the two objec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 text lines that are reported.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- Both object string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- Either object string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- The first string must appear and N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- Either string may appear bu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O - Only the firs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s may be abbreviated to just the init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lationship is omitted, it is assumed to be SOL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bject string is NULL and AN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- OBJ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strings are those items that ar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e first object string is required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the second string is empty,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, and FSRCH simply searches fo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ring.  If both strings are specified, FSRCH fi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the proper relationship of the two strings.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 -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hould be filled with a Y or N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search should be case sensitive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or set to N, upper case and lower case let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set to Y or N to indicate whether FS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 after each match that is found.  If pause is selected, FS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fter each matching line and waits for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7 -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set to Y or N to indicate whether FS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each character in the file to a 7-bit value.  Mask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off allows FSRCH to accurately recognize text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it forc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earch is done, the results are written to the indic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isplayed on the screen.  Optionally, FSRCH will pau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 and wait for you to confirm that it is to proce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omplete, FSRCH will ask if you want to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r terminate.  If you choose to change parameter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SRCH displays the parameters used in the last search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ny that might require change.  Result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appended onto the output file produced by the i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 file indicates which files were search, wha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were, and which lines contained text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 If the file being searched is NOT a simple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word processor file or an EXE file) the lin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 is a fairly arbitrary indication of the relativ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the search file is simple ASCII text file,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may be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ng as it is not changed in any way.  Share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any compensation from shareware distribu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ensation that developers receive is from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hat users provide when they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is important that you register the produc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it.  The registration process provides you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duct on a single machine.  Site licen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nies that need to use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 Le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s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ville, MN  55113-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son Software Services will gladly provide recogniz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ith personalized copies of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our software products.  Typically this would cons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registration form with the name and addres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filled in.  This information allows us to se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to distributors when there is an up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e provide a $1.00 rebate to distributors for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ceived in a calendar quarter.  So, it pay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trace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ered users can receive the same $1.00 reba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at a personalized Shareware version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, and then distribute it to others who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tes will not be provided for the first registration in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.  They will also not be provided to unregistered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d shareware distribu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