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shows free disk space, DOS memory,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FREE * Version 1.4 * Release Date: 12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91 by Marc Perkel * All Rights Reserved * (800) 548-5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pace: 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Disk Space:     655,360   4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:     802,304   55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: 512   Sector Size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S Memory:  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S Memory:   618,8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MS Memory: 7,553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EMS Memory: 6,651,9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V Space: 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NV Space:  2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Ware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FREE * Version 1.4 * Release Date: 12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91 by Marc Perkel * All Rights Reserved * (800) 548-5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Volume Space: 321,798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Volume Space: 292,036,608   9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Volume Space:  29,761,536    9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rectory Slots: 31,168    Free Directory Slots: 17,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S Memory:  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S Memory:   618,8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MS Memory: 7,553,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EMS Memory: 6,651,9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V Space: 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ENV Space:  2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s one of the utilities in the Computer Tyme DOS Too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rvival Kit. If you want to license it by itself the pr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