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print the FLEXIBAK Plu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hope that you will complete the form and send it in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 will receive many extra benefit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printed and bound manual, containing about 60 pages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ee lifetime suppor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latest version of FLEXIBAK Plus, with no annoying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pecial version of FLEXIBAK Plus for 386 processors, that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re advanced instruction set found in this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PSELECT, a stand-alone utility that compliments FLEXIBAK Plu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are planned and will be mad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your registered package may also contain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pies of other useful uti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rom Nildram Software is FLEXIBAK Lite. This is a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LEXIBAK Plus, which is ideal for users running on low-e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n't require some of the more sophisticated features of FLEXIBAK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are excluded from the Lit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utoma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ackup to fixed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ultiple sourc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o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No utility program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Only 1 backup se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he maximum number of files allowed is 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FLEXIBAK Lite is just 24.95 pounds plus VAT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 in USA/Canada and Australia, please contact your local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and FLEXIBAK Lite may also be available from your local de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file DEALER.DOC for dealer information, or ask your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sh to register my copy of FLEXIBAK Plus. Please send 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registered version on 5.25"/3.5" diskette along with a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which I enclose ful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FLEXIBAK Plus From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price is as follows and may be paid by cheque, VI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 MasterCard/Euro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: 39.00 pounds plus V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pe: 41.00 pounds ster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&amp; Canada: $59.00 + $4.00 shipping (US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: $69.00 (Australian Dolla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e World: 44.00 pounds ster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arge my VISA/MasterCard No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ires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ignatur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/phone/fax cheque or credit 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 &amp; Canada:             Shareable Software International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708) 397 12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708) 397 0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tralia:               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02) 519-4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&amp; Rest Of The World:   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ts HP23 6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lephone: (0442) 890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x: (0442) 8903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, phone or fax for Site Licens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