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t v0.2 � Text file Search &amp; Extract pgm � CHEETAHWARE � 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 on an as-is basis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ither expressed or implied.  By using this program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tahware and affiliates may not be held responsible for any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 caused by the use or lack of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 is a very simple program.  Its basic use is to find all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ertain string of ASCII charcters in a text file and outp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 separate file called FOUND.IT.  IT is great for fin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cretain conditions in an Allfiles list  from a BBS or oth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t is very easy to use.  There are 2 parameters that need to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ose parameters are FILENAME and SEARCH STRING bo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their respective identifiers.  Examples to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T /F:filename.ext /S: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   FINDIT /F:FILES.BBS /S: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find all occurences of the '-92' string (be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you're looking to match) in the file 'FILES.BBS' and out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the string to a file named FOUND.IT to do with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istinguish between upper or lower case letters so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command lin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useful and if you do use it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registration fee of $1.00 with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me at the address below.  If a buck is too much to ask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ence is knawing away at you I'd at least like to hear from you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depicting the state you live in. 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ETA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3 Beaver S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m, Ma.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E O F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