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Glossbrenner's DO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- The Programs that DOS Forgot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or: FGREP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|" denotes changes in the rec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very, very fast.  FGREP is intended to replace DOS'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ular expressions" and we know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[-abBceflmMopsvwx01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s complicated, lots of switches, but the most common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tching non-alphanumeric characters (anything except - and $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it contains the DOS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targets (not hex targets) may contain one or m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input device, permitting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"pas".  Or, DIR | fgrep "&lt;dir&gt;" would lis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directories of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 p somefile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display all lines from the file FOO.TXT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SOMEFILE that contain "some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ing for keyboard input to scan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ieve that it had hu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eroes in all files in the C:\UTIL and D:\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"Microsoft" switch (-m or -M, see below)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EXT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 is displayed; if -M is used, the path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one was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es are case-insensitive except -m/M and -b/B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ther -a or -A will set ANSI mode.  All switches must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arget on the command line, but they may be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pecify conflicting switches, the last 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 is used, the path will be included if one was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line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imal number from 1 to 255.  For example, -o40 causes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 Do not confuse the "O" (Output) switch with th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zero text) switch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x Do not display the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next file when the string is found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th the "O" (Output width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use a hex byte sequence in your target, or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-b or -B switch, FGREP uses a "binary" mod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ual text mode.  In this mode, FGREP is not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nes" of text and can be used to search any file for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quences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          (show line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w          (whitespac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          (inverse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/M        (Microsof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ast" search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is faster than the other.  The "slow"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ine numbers or Microsoft (R)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cases.  One tester reported that FGREP located a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st line of a 440K file in 0.97 seconds (IBM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The -M/m and -s switches are also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) to a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kipped.  The combination -0f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If any of the -V, -W, -L, or -M switches are used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 contains wildcards, input lines are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 of 500 characters (if you use a -w search, spac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nt).  FGREP expects standard text files; binary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ield weird results unless you use the -b/B binary switch.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or files may or may not work, depending on how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tted.  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get lots of cal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er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one of the reasons why FGREP is so fast i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esn't have to do lots of complex searching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 is simple, I've been able to highly optimiz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gorithms.  If I added regular expressions or boolean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in thing that distinguishes FGREP (its spee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xt search programs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. 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s problem with DOS 2.x, unable to re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ocument and the program file FGREP.COM ("the soft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copyrighted by the author.  The copyright owne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censes you to: use the software; make as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and documentation as you wish; give such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one; and distribute the software and document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(C) 1985-1989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01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Serve 76703,2002 [IBMN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GREP User's Guide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-- End FGREP.DOC 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