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S                    03/29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                    by         Intrinsic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iskSpace(FDS) is a utility to graphically display you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drives.  It is particularly useful for large dis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artioned into several logical drives or for LAN admimin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disk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DS simply type FDS followed by the drive letters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 C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k drives need not be in order or consecutive. Up to 9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placed in the Public Domain by Intrinsic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as way of saying thankyou to all the other great Public Domai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useful to me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 usual, use this at your own risk.  If you have some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ations for enhancements PLEASE! contact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insic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Oak Ridg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ak Ridge,NJ 07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75036,16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