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Brought to you by Rocasof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DOC Ver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OC compares two text English files and lists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entence by sentence.  FCDOC works with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English text.  FCDOC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ignores format differences, so changes in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ntation, and white space are not show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content changes without being distracted by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can show word by word differences between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lets you do multiple comparison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never gets confused or "unsynchronized" (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always finds the smallest set of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and never misses match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DOC lets you list changes in ways that make sens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multiple display options. 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DOC to use your favorite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DOC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DOC can be used on any IBM-compatible computer.  Any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vides 25 lines of 80 characters will work correctly.  FCDO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-DOS versions 2.0 and later, but 3.0 or lat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default options.  The amount of memory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file size.  100K is enough for small files, wh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5K is needed for large ones.  Files containing up to 16,300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the differences between two ASCII English text files sen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doc  file1  file2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file1 to make file2 are listed.  Wild-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o multiple comparison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   list all sentences (whether different o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list only sentenc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   list one sentenc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     empty lines in the input file don't indicat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   show context for changes - list up to &lt;n&gt;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ences as changed when that's clearer - default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n&gt;   show differences between changed sentences wor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- &lt;n&gt; = 1 shows minor differences, 10 shows all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&lt;n&gt; is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can be turned off with a minus sign, e.g. -m-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.  You can also make an option affect only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f" indicates file output.  E.g. -ds5 specifies that the -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often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wp1.asc  wp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 on separate lines, and put the difference list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d:\backup\wp1.asc  c:\wp\wp2.asc  -a -o &gt;wp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d:\backup\wp1.asc  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*.c  \w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DOC to -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either output device, and -d5 for outpu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-u-  -c  -d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o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-u  -o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DOC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 - FCDOC normally lists only the sentences that di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wo files.  With the -a option,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ences are also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 - With the -s option, only matching sentenc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FCDOC normally lists the sentences as normal English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-o option, sentences are listed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   FCDOC normally interprets an empty line in the input f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ntence end.  The -e option indicates that sent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across empty lines.  This option is useful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-spac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 - When this option is used, FCDOC shows con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read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one by listing unchanged sentences as chang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etween changed sentences.  Use this option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make the listing easier to understand, and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 if a few unchanged sentences ar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&lt;n&gt; indicates how many unchanged sentence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as changed.  An &lt;n&gt; of 1 or 2 is usually suffici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of &lt;n&gt;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  Differences - Show differences between changed sent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by word.  If the listing is shown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are identified by reverse video.  If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rected to an output file, changes are enclosed in cu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 (i.e. "{}").  The value of &lt;n&gt;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are shown - this is useful because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totally different sentenc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using.  An &lt;n&gt; of 1 shows only minor differences,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shows all.  The default value of &lt;n&gt;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 -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DO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use the -u option, the current options (i.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plus options specified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the default.  The -u- option is like -u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efaults are ignored - only the options show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become the new defaults.  FCDOC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options and compare files in the same run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pecify file names when you use the -u or -u-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works by changing the program (i.e. fcdoc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you want, you can make multiple FCDOC'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efault options by simply copying the fcdo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new name (e.g. fcdocnew.exe) and using the -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set the default values of the copy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orks with MS-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DOC normally displays the difference lis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screen.  This option directs the listing to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specify -just enter the file name after the "&gt;"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lready exists, it is overwritten.  The "&gt;&gt;"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in the same way to append the lis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, 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specify a drive and directory in the normal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If no drive is specified, FCDOC looks for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no directory is specified, FCDOC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tandard MS-DOS wild-card characters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ultiple files.  When FCDOC finds wild-card character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name, it performs a compare for each matching file.  A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 in the second name means use the name (or extension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.  If the second file is not found FCDOC indicat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and continues with other files that match the first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 directory or drive (without a file name and extensio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rst or second name, FCDOC acts as though you specif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xtension of "*.*".  The following examples illust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wp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*.wp 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wp1 and fcupdate.w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fcupdate.wp1  *.w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wp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wp2" extens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*.wp1  *.w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w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 \backup\a*.wp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ust contain ASCII English text.  Displayable charact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bove 7F hex (e.g. line drawing characters)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orrectly.  FCDOC will process non-English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, because it cannot recognize the sentence end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discards non-printable characters and extra blank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sentences.  If two sentences differ only in this regard, FC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at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mpare WP documents, you must use the export, conv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-to-file feature of your word processor to make ASCI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P documentation should describ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only processes sentences of up to 2,000 characters.  If FC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longer sentence, it breaks it after the 2,000t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wo separate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DOC is scrolling, pressing any key makes it 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screen full (24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DO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recognize the argument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argument &lt;x&gt;).  Check the list of argumen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accepts to determine what option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FCDOC recognizes by typing "fcdo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options accept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d10 to specify showing all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.  Check the list of options that FCDOC acce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at values you can use.  You can list the op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FCDOC recognizes by typing "fcdo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didn't find the names of two files to compa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you forgot to specify the minus sign ("-"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an option, FCDOC interpreted it as a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specify 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two incompatible options (&lt;x&gt; and &lt;y&gt;) specifi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 - the lower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 -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file &lt;f&gt;.  If you didn't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, FCDOC looked in the current directory and drive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file name, with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any files in directory or drive &lt;f&gt;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specify the correct drive and director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sentenc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16,300 sentences.  FCDOC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files containing up to 16,300 sentences.  Your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to 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needs more memory to process these files th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CDOC will continue by comparing the remain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multiple comparisons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 The only way to correct this problem is to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th more memory, remove any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plit the file into smaller files.  This problem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when 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t enough memory to show sentence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needs more memory to list the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set of changed sentences (as requested with the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 than is available.  FCDOC will not list word-by-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for this set of sentences, but will with oth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only occurs when comparing large files on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mall memory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detected an error when writing a file.  This only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fference listing is directed to a file with the "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&gt;&gt;" options.  The most likely cause of this error i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"-u"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found file names specified on the command line with the 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-u- option.  You can't update default options and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couldn't write to the program (i.e. fcdoc.exe)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default options.  This happens when the fcdo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on a write-protected floppy disk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read-only attribute, you're using an MS-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3.0, or the file is on a network server and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write 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DOC is distributed as user-supported software.  I encourage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DOC program and this documentation file are not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DOC useful and decide to use it regularl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.  All registration payments will be don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am America, an international development and disaster relief ag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worthy charity that I've been supporting for many yea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notify you of new FCDOC ver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DOC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any questions you have on FCDOC and its us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at the address shown below - I'll respond in wri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2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lmsford, MA   01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DOC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b floppy disk containing the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b) I can provide them.  I'll also include other share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duce.  If you live outside North America, please send extra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DOC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FCDOC, where you obtained it, and what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or weaknesses you find.  If you tell me about enhanc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5 Broad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DOC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2.2 - 6/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c option to show chang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u option to let the user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d option to show word-by-word differences betw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parison of multiple files in a single run -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specifying wild-card character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 - some comparisons take only half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eparate sets of options that are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evice, i.e. the screen or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Ctrl-S and Ctrl-Q to suspend and resu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problem that occurred when another program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DOC and input redirec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error in handling Ctrl-C when display scrolling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3 - 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in which matching sentences occasionall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s option to list only sentences that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2 - 3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number of sentences that can be compared - from 8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,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maximum sentence length from 1000 to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characters with values above 7F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non-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intermittently with long sentences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1,000 characters) - FCDOC would nev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when processing a very large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000 sentence) file - FCDOC would incorrectly report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insufficient memor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1 - 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ocumentation (that you're reading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readability of difference listing for multi-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ons 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recognition of sentenc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teractive control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formational and usage messages display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international (above 7F hex)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ccept of Ctrl-C during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DOC version 1.0 - 1/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DOC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