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CBIN Ver.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0-1992 Mike A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pt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BIN compares two files and lists the differences between them by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.  FCBIN provides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FCBIN shows PER BYTE differences between files.  Line e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treated just like othe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Any type of file - ASCII, executable, data base, etc. -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FCBIN never gets confused or "unsynchronized" (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rison programs c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FCBIN always finds the smallest set of 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, and never misses matching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FCBIN lets you do multiple comparisons in on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FCBIN can be customized to use your favori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familiar with earlier versions of FCBIN, look at section 7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rn about the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BIN can be used on any IBM-compatible computer.  Any display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provides 80 character lines, including those with more than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per screen, will work correctly.  FCBIN runs under MS-DO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 and later, but 3.0 or later is required to customiz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.  The amount of memory required is dependent on file size.  1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nough for small files, while up to 425K is needed for large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containing up to 32,700 bytes can be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ist the differences between two files byte by by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cbin  file1  file2 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to file1 to make file2 are listed.  Wild-card charact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do multiple comparisons. 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a      list all bytes (whether different or the s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s      list only bytes that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c&lt;n&gt;   show context for changes - list up to &lt;n&gt;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tes as changed when that's clearer - default &lt;n&gt;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x      show extended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u      update default options, -u- clears old defaul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file3  put difference listing in file fil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efault option can be turned off with a minus sign, e.g. -x- turn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x option.  You can also make an option affect only screen outp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output - an "s" after the option letter indicates screen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"f" indicates file output.  E.g. -cs5 specifies that the -c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used for screen output, but doesn't affect output to a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useful when updating default options (with the -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), because you often want different options for the tw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xamples illustrate the use of FCB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re two files in the current directory and displa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ces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bin  db1.asc  db2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re two files in different directories and drives, list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s, and put the difference listing in file db2.d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bin  d:\backup\db1.asc  c:\tc\db2.asc  -a  &gt;db2.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re two files with the same names in different directori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s and display the dif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bin  d:\backup\db1.asc  c:\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re all files with ".c" extensions and the same names in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bin  \backup\*.c  \tc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he default options for future invocations of FCBIN to -x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to either output device, and -c5 for output to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bin  -u-  -x  -cs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n off the -x default option (which was previously set) for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 file, but leave it on for screen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bin  -u  -xf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DETAILED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uments to FCBIN (files and options) can be supplied in any or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work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a      All - FCBIN normally lists only the bytes that diff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tween the two files.  With the -a option, matching by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also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s      Same - With the -s option, only matching bytes ar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c&lt;n&gt;   Context - When this option is used, FCBIN shows con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rrounding changes to make the listing more readable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done by listing unchanged bytes as changed when they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tween changed bytes.  Use this option when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ke the listing easier to understand, and don't care if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w unchanged bytes are listed as changed.  The value &lt;n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dicates how many unchanged bytes can be listed as chang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efault value of &lt;n&gt;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x      Extended ASCII - FCBIN normally displays only print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CII characters, i.e. those with values from hex 20 throu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E, in the character portion of the listing.  With the -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, all characters (except some control characters)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ed.  The hexadecimal portion of the listing alwa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ws al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u      Update - This feature updates the default options.  You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this option to make your favorite options the defaul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 you don't have to enter them every time you use FCBI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you use the -u option, the current options (i.e.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defaults plus options specified on the command lin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come the default.  The -u- option is like -u, except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urrent defaults are ignored - only the options shown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mmand line become the new defaults.  FCBIN can'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date the options and compare files in the same run, s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n't specify file names when you use the -u or -u- op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eature works by changing the program (i.e. fcbin.ex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.  If you want, you can make multiple FCBIN's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fferent default options by simply copying the fcbin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with a new name (e.g. fcall.exe) and using the -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 to set the default values of the copy.  This featu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y works with MS-DOS version 3.0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file   FCBIN normally displays the difference listing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   screen.  This option directs the listing to the fil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&gt;file  specify - just enter the file name after the "&gt;".  I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already exists, it is overwritten.  The "&gt;&gt;" option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used in the same way to append the listing to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file, instead of overwri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names specify a drive and directory in the normal MS-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ner.  If no drive is specified, FCBIN looks for files o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.  If no directory is specified, FCBIN looks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The standard MS-DOS wild-card characters may b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e multiple files.  When FCBIN finds wild-card character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file name, it performs a compare for each matching file.  A wil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character in the second name means use the name (or extension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file.  If the second file is not found FCBIN indicates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ng, and continues with other files that match the first nam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a directory or drive (without a file name and extension)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the first or second name, FCBIN acts as though you specifi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extension of "*.*".  The following examples illustrate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ci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re all files with ".c" extensions and the same names in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bin  \backup\*.c  \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re files fcupdate.c1 and fcupdate.c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bin  fcupdate.c1  *.c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re all files in the current directory with ".c1" extens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files that have the same names and ".c2" extensions in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bin  *.c1  *.c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re all files in current directory with files that have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 on the diskette in drive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bin  . 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re all files with names starting with "a" and having a ".c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with files that have the same names in the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work" that is a subdirectory of the parent directory of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bin  \backup\a*.c  ..\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isplay the difference listing on the screen, you can contro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ing.  When FCBIN is scrolling, pressing any key makes it pa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t pauses, you can use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 Show another screen f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   Show one more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      Scroll continuous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    Exit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Ctrl-S and Ctrl-Q keys (the ASCII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) to regulate scrolling if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FCBIN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: argument -&lt;x&gt; is invali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BIN couldn't recognize the argument you specified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(argument &lt;x&gt;).  Check the list of argument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BIN accepts to determine what options you can use. 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the options FCBIN recognizes by typing "fcbin 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: the -&lt;x&gt; option value &lt;v&gt; is wro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BIN couldn't recognize the value &lt;v&gt; specified with the &lt;x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on the command line.  Most options accept one or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imal digits, e.g. -c4.  An example of a value specifie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display only is -cs5.  Check the list of option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BIN accepts to determine what values you can use. 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the options and values FCBIN recognizes by typing "fcb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: option -&lt;x&gt; doesn't accept a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BIN found a value specified for option &lt;x&gt;, but that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esn't accept a value.  You can list the options FCB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gnizes by typing "fcbin 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: both -&lt;x&gt; and -&lt;y&gt; options specified toge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BIN found two incompatible options (&lt;x&gt; and &lt;y&gt;) specifi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line.  You can only use o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: -&lt;x&gt; default option ignored because -&lt;y&gt; option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BIN found an option (argument &lt;x&gt;) on the command lin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licts with default option &lt;y&gt;.  FCBIN ignored the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: -&lt;x&gt; option ignored because it conflicts with -&lt;y&gt;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BIN found an option (argument &lt;x&gt;) on the command lin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licts with default option &lt;y&gt;.  FCBIN ignored the option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: &lt;n&gt; is too small a value for option -&lt;x&gt; - the lower li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&lt;m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BIN found a value (&lt;n&gt;) specified for option &lt;x&gt; that is to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all.  You must specify a value greater than or equal to &lt;m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: &lt;n&gt; is too large a value for option -&lt;x&gt; - the limit is &lt;m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BIN found a value (&lt;n&gt;) specified for option &lt;x&gt; that is to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rge.  You must specify a value less than or equal to &lt;m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: more than two file names spec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: fewer than two file names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BIN didn't find the names of two files to compare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.  If you forgot to specify the minus sign ("-")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nt of an option, FCBIN interpreted it as a file name.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specify two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: file &lt;f&gt; wasn't f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BIN couldn't find file &lt;f&gt;.  If you didn't specify a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drive, FCBIN looked in the current directory and drive.  M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re you specify the correct file name, with the directory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 if needed,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: no files found at &lt;f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BIN couldn't find any files in directory or drive &lt;f&gt;.  M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re you specify the correct drive and directory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: no files match &lt;f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BIN couldn't find any files that matched file name &lt;f&gt;,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s wild-card characters.  Make sure you specif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 file name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: more than 32,700 bytes in file &lt;f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&lt;f&gt; contains more than 32,700 bytes.  FCBIN can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 files containing up to 32,700 bytes.  Your only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to break your files into small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: not enough memory to process thes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BIN needs more memory to process these files tha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.  FCBIN will continue by comparing the remaining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specified multiple comparisons, otherwise i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te.  The only way to correct this problem is to run o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hine with more memory, remove any memory-resident program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to split the file into smaller files.  This problem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urs when comparing large files on machines with small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: output failed, disk probably fu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BIN detected an error when writing a file.  This only occu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difference listing is directed to a file with the "&gt;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"&gt;&gt;" options.  The most likely cause of this error is a fu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: file names can't be used with the -u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BIN found file names specified on the command line with the -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-u- option.  You can't update default options and comp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: couldn't update default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BIN couldn't write to the program (i.e. fcbin.exe) fil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 the default options.  This happens when the fcbin.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is on a write-protected floppy disk, the file has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ven the read-only attribute, you're using an MS-DOS 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ss than 3.0, or the file is on a network server and you do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write privileges for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LICENSING, WARRANTY, an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CBIN is distributed as shareware.  I encourage you to try FCBI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 it with friends as long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CBIN program and this documentation file are not modifi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distribut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CBIN is not provided as a part of any othe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fees, beyond a reasonable fee for media, duplication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ing costs, are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CBIN is not used for commercial, government, or business purpo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registration.  Each registration is for a single person 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ind FCBIN useful and decide to use it regularly,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to register.  All registration payments will be dona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xfam America, an international development and disaster relief agenc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a worthy charity that I've been supporting for many year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information on Oxfam see section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egister you get the satisfaction of saving lives in Afric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ia, and South America, and encourage me to produce more softwar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able prices.  You also get the following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'll notify you of new FCBIN versions when they becom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'll send an updated version of FCBIN to you at no additional co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request this at any time.  I'll do this once per regis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'll answer questions on FCBIN and its use.  You can contact me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ddress shown below or via CompuServ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ny important bugs are found I will notif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'll make an attempt (but can't guarantee) to fix any problem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s $25.  Please make your check payable to Oxfam America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ll send your checks to Oxfam and record your registration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ll also accept original canceled checks or receipts from Oxfam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you as the donor.  Please send payments, registration inform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other correspondenc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ke Albe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. O. Box 5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dford, MA   017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also be reached via CompuServe mail; my userid is [70325,1134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can order the latest version of FCBIN directly from me for a f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$5.00.  Just send the order (make sure it contains your m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) with your check to the above address.  You'll receive a 5 1/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h 360Kb floppy disk containing the executable and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If you need other formats (5 1/4 inch 1.2Mb or 3 1/2 inch 720K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.44Mb) I can provide them.  I'll also include other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 I produce.  If you live outside North America, please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money for the increased po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elcome all comments and suggestions concerning FCBIN.  I'd lik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how you are using FCBIN, where you obtained it, and what probl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s, or weaknesses you find.  If you tell me about enhancement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you're interested in, I'll make an effort to provid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provided "as is" without warranty of any kind,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 or implied, but not limited to the implied warrant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chantability or fitness for a particular purpose.  The entire risk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sults and performance of the program is assumed by the us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the program prove defective, the user assumes the entire co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necessary servicing, repair, 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OXFAM AME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tated in Oxfam literatur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Oxfam America is an international agency that funds self-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elopment projects and disaster relief in poor countri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rica, Asia, and Latin America, and also prepares and distribu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ucational materials for people in the United States on the iss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development and hunger.  The name "Oxfam" comes from the Oxf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ittee for Famine Relief, founded in England in 1942.  Oxf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erica, based in Boston, was formed in 1970, and is one of se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nomous Oxfams around the world (Great Britain, Australia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gium, Canada, Quebec, Hong Kong and the United States).  Oxfa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onsectarian, nonprofit agency that neither seeks or accepts U.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vernment funds.  All contributions are tax-deductible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t permitted by law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, you can phone Oxfam at 617-482-1211, or writ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xfam Americ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6 West Stre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ston, MA  02111-12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 FCBIN 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CBIN version 1.2 - 9/25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xed occasional malfunction in -c option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roved displa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d documentation to show new mailing address and CompuSer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c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CBIN version 1.1 - 6/11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xed problem processing directories with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roved warning messages and error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sured that spurious keystrokes are ignored during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support of output to screens with more than 25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CBIN version 1.0 - 8/30/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 release of FCBI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