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With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a new logic operator to the DBF expression evalu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~ -&gt; "Not equal to fuzzy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rchiving support for ARC, ARJ, LHA, PAK, ZIP (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reating self-extrac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upport for deleting DOS and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BA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IF89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"Word-wrapping"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aster extraction of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when navigating in 320x2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in "whole word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view window "solid" col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self-extracting files made by ARC, ARJ, LZH, P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embedded archive files up to 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ag multiple archived files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ultiple ke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24-bit TI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AR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Image processing, cropping, and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avigate through large image files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View images in "slide-show" sty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upport for ATI's Wonder XL and TSENG/Sierra HiColor 32,768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adapters when viewing 24-bi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Capture text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and extract ARC, ARJ, LZH, PAK, and ZIP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BIF (binary), GIF, PCX, and TIF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ave images across image formats (including 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Print images to a HP LaserJet or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