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TMAP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Allocation Table Ma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MAP is a utility that displays a map of a disk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table on your graphics screen.  All clu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, each one coded as to what its contents are:  unused,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, or reserved.  FATMAP can highlight certain group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me, attribute or fragmentation condition.  It can als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le a cluster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MAP is not a CHKDSK replacement.  FATMAP will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table and directory structure of a disk,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fix anything or write anything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FATMAP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MAP [options] [d:][path][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ptions are one of the following, preceded by a /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display command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force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when used with a wildcard filespec, traces all subdi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where n=1 thru 9, force initial block size to n by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the options doesn't matter, but there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space between options and/or the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displays the abo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forces FATMAP to use monochrome graphics and pattern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is monochrome or not.  FATMAP can usually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ness of a display and will adjust itself accordingly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VGA with a gray-scale screen (as in many lap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ine, for instance)), where shades of gray stand in for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this results in the same shade being us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type of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, when used with a filespec, tells FATMAP to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s not only on the specified subdirectory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subdirectories that are in the specifie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, where n is a digit from 1 to 9, forces FATMAP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luster block size n by n pixels.  Otherwise, FATM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square block size that will fill more than half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ss than a screen-and-a-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drive or filespec is given, FATMAP will read the F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 of the current drive, and dump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rive is given, FATMAP reads the FAT and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spec is given (with or without wildcards), FATM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ly the specifi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rive and/or path is not specified with a file spe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 and/or pat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directory followed by a \ (like "C:\")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ing all the files therein (like "C:\*.*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irectory name is given without a \, the clusters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irectory itself, not by the files in that directory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MAP shows each cluster on the drive as a block on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Clusters start in the upper-left corner and go acro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blocks shown are positions 0 and 1 in the F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rrespond to actual clusters (they are marked a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luster is color- or pattern-coded to show its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used only on monochrome screens.  The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 state  Color   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  ------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          green     horizont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      yellow    cross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           red       checkerboard (50% 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in file   cyan      vertic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file   blue     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hown      gray     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are "not shown" when you choose to show only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croll bar" at the right edge of the screen shows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part of the FAT is on-screen.  The soli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displayed portion, and the dotted part(s) is/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s "above" and/or "below" the display.  This indic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our pixel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AT is being displayed, the following keys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Displays all these keys, the color &amp; pattern 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ommand-lin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       Displays FAT &amp; boot sector information:  C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ectors are in which state, how many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(total and fragmented), disk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ed by the "Get drive data" function (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21, function $1C), and the contents of the disk'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      Shows clusters that are _U_sed by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luster states "Used by file" and "Last in fil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    Shows clusters that are _F_ree, i.e., no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(cluster state "Fre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   Shows clusters that are _B_ad (cluster state "Ba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   Shows _L_ost clusters (cluster states "Used by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"Last in file", but not assigned to any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struc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  Shows _A_ll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   Shows clusters used by _D_irectories (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mselves, not the files in the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   Shows clusters used by _S_ystem files (tho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ystem" file attribute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     Shows clusters used by _H_idden files (tho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idden" file attribute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     Shows _W_rite-protected files (those with the "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" file attribute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  Shows files with _G_aps (i.e., fragmented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   Shows files with _R_everse-order cluster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gmented files in which sequentially later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le are physically earlier on the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  Moves the walkabout box.  You can move this box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creen with the arrows, but you can'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yond the edges.  The box starts in the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ner of the screen, and returns there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 of the cluster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Shows you the number and owner or status of the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the walkabout box.  If the cluster is us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old the name of the file that is using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ther it is lost.  Otherwise, you get its st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ny key to make this report go away. 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y automatically after 5 seconds anyway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pressed (except for Esc and Enter) is a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ay take a second or three to track down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cluster, especially on disks with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sters.  While FATMAP is searching large disk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s "Searching..." to let you know what it's u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       Changes block size to whatever you want, from 1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e and 1 to 9 tall.  Blocks need not be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.9     Changes block size to 1 by 1 to 9 b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   Changes drive/file(s) to display.  FATMAP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of the actual current directory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of the search-subdirectories switch (/S if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 if off), and the last filespec you tol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, and asks for a new filespec.  FAT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ecting the same format as the command-line filespe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:][path][file], with or without wildcards.  F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s what you enter as it treats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pec.  If you typed in more than a drive spe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n asked if you want to search th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pec you typed in; answer Y of N (Enter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).  If you specified the same drive as last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sked if you want to re-read the disk (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switched disks); answer Y or N (Enter means 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TMAP does what it has to and displays what you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enter nothing at the "File name:" prompt, F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displays the files matching the "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" and the subdirectory-search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     Toggles between color blocks and monochrom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s.  Only works if your screen is capabl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2 colors or "colors" (that is to say, gray-sca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    Displays the first part of the FAT (starting at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as in the usual start-up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Displays the last part of the FAT, so th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ster is as close to the lower-right cor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Dn     Displays the next screenful of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     Displays the previous screenful of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/Q/X  Exits back to DOS or wherever you star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f the above keys will show the director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earched as FATMAP checks them.  This is to le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thing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ANOMO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bviously, OS/2 HPFS disks will not work with FATMAP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know enough about OS/2 to write HPFS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FATMAP uses interrupt $25 to read sectors from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reason, this will not read drive A: reliab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systems I've tested:  The system thrashes from A: to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ach sector read, and eventually bombs off o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information.  This occurs with either double-dens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density disks.  Working with B: on these system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.  FWIW, NDD 5.0 under the same condition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liable on A: (and trashes disks if you let it "repa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!).  The systems in question are Gateway 2000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, with 3.5" 1.44M A: drives and 5.25" 1.2M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, running OS/2 2.0 with GA and service pack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ed.  Other OS/2 configurations have not been te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body has any explanation, I'd love to hea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ATMAP requires a graphics screen.  If you are stuc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-only monitor, and enough other people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t, I can add character-based mapping.  (Thi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bout one request, so get those cards and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l, folk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graphics driver files (*.BGI)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s FATMAP.EXE.  This is the only place that F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ATMAP requires DOS 3.0 or later, and tells you so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version is too early (just a quirk of m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ATMAP has not been tested on a network directo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won't work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graphics font used while viewing may be too big fo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gotte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ATMAP.EXE  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ATMAP.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GA.BGI      driver for CGA &amp;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GAVGA.BGI   driver for EGA &amp;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.BGI      driver for AT&amp;T 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ERC.BGI     driver for Hercules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BM8514.BGI  driver for 8514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C3270.BGI   driver for 3270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only CGA, MCGA, EGA, VGA, and Hercules (an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70 PC) are detected automatically.  I know that the 8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as a VGA.  I'm including *all* the standard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MAP is copyright (c) 1993 by Fred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66 Eve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field, MI  48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.robinson on B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@angus.mi.org on Us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MAP is distributed as FREEWARE.  You may pass it around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, for no charge to those who receive it, excep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ecessary) for a small copying fee.  All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group.  The author does not require pay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nice to maybe hear from someone (anyon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MAP is written almost completely in Borland Pascal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, from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-reading code written in Turbo Assembler by Terje Math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rje on BIX).  I had to fix this part so it could rea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3.31 correctly (this includes DR-DOS 6.0, which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s 3.3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