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cy Directory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is program to replac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t gives a list of directori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files. The files are color coded b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s (EXE and COM) are in green,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red, BASIC programs are in blue, and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white. Files that appear to be backup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such as BAK or OLD, are displayed in yell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types are displayed in gray, the normal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utput. The directories and fi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 The alphabetical list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ay that people read. That is, from left to rig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n dropping down to the next line.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ells you the number of directories and file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ree spac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siest way to use Fancy Directory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EXE file in the root directory of your hard disk.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it from any directory simply by typing \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NTER key. That is even easier than typ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accepts most of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s DIR. If you run it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it gives all the subdirectories and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sk and directory. If you only want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you can specify a wild card search, such as *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.* or FILE??.*. For example, typing \D W*.EX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list of all EXE files with a base name starting with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You can also specify a pa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: or \DOS. For example, \D \DOS would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the DOS directory of you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\DOS\*.EXE would list only the files with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n the DOS directory. In short,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exactly as the DIR command does when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r file parameter. If you are at all familiar with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no trouble using Fancy Directory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he / parameters of DIR. For examp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he /W parameter, because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ists files in the wide mode. You al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/P parameter, because Fancy Director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when the screen is full until you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Fan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cy Directory is a shareware program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ay fo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Look QuickBASI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created using QuickBASIC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QuickBASIC library. The ProLook library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nhancement library that adds such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vanced disk management commands, like being ab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names from disk into a string array 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rmine how much free space is left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use control of QuickBASI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manipulation such as array sorts and data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vanced keyboard input routines like bounce ba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and two dimensional) and formatted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ncy output routines, such as pop-up windows,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, and automatic centering and bordering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Look QuickBASIC library can be ordered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to Leithauser Research (remarkable coincidence,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at the above address. However, if you men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you read about the ProLook library in the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anual, you can send just $30.00, a $5.00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register Fancy Directory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or obtain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