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AI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Version 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Richard De A'Morel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89 Spectrum Resource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FAIR PLAY" is a utility intended primarily for autho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er Supported software programs (also known as "sha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are") and commercially marketed software. It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ffectively perform the following ta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Password protect .EXE files  (the program w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less a user enters the proper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Embed the user's name and address in the .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self.  Data is encrypted, so if a dishones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ies to examine and alter the file,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what appears to be garbage symbols.  If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of your program turn up on BBS's or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you will be able to easily ascertain just WHO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sponsibl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Monitor access to demo copies of your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CK OUT unregistered users after a reasonable t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eriod.  It is hoped this feature will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nefit shareware authors by raising conscious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mong PC users about the importance and legal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ty of registering and compensating program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heir hard work and ingenu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</w:t>
      </w:r>
      <w:r>
        <w:rPr/>
        <w:t>Display your name or company name, mailing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pricing/ordering details for your produc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a user boots your demo program.  This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so encrypted within the .EXE file itself to thw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letion by hackers and dishones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 short, "FAIR PLAY" is a powerful utility designed to pro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ct the rights and financial interests of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designers of commercial software against illegal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ther abuses which are unfortunately so rampant to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C users comm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ages will explain how to use "FAIR PLAY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wn programs.  You can use this utility to prot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you are writing, or you can add it 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  If you have ideas, feedback,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ture enhancements to "FAIR PLAY", or if you hav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r need other technical support, I can be reached by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surface mail at the addresses appearing at the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02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IR PLAY" is being distributed as User Supported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code, including associated .OBJ, .LIB, .EX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QLB files or enhancements thereto and auxiliary text fi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this .DOC file, are copyright (c) 1989 by Spectr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ources Inc.  All rights reserved.  These files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ed in any manner or reproduced except as specif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herein without the publisher's express knowled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ritten con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read Section 5.0 of this manual carefully for ad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al conditions, restrictions, disclaimers and licen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03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CTION 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has been estimated that for every copy of a leading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cial software product sold over the counter at the go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l price, at least two illegal copies will change hand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ding their way onto the desks of friends or co-work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did not pay for them.  In some cases, "software pirates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plicate expensive products and then resell them to oth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well below the retail cost, pocketing the profit.  Fol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obtain software from pirated sources usually just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ction as "bargain-hunting" or "free enterprise"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fully cognizant of the fact that they are commi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crime nor of the legal and moral implications.  The fa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, much of the illegally copied software in existence tod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s not been cloned by pirates but rather individuals e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hare the latest software releases with friends and c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itics of the software industry acknowledge illegal cop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problem but they say it is not nearly so widesprea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ist publishers have a paranoid mentality in accusing P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generally of being dishonest.  They say that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overpriced in the first place, and most people posses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llegal copies don't use them very often any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ftware publishers counter with statistical data of the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wn showing that as many as six copies are cloned for eve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purchased legally, which suggests copying is an epidem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blem today.  They say this contributes to the high pri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ags on commercial software, and they are quick to point 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t price is not the real issue anyway:  color TV sets co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nty, too, but most people don't steal TV's from depar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stores on that rationa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abuses cost the industry millions of dollars eve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.  Commercial software publishers anticipate these lo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bsorb them by charging excessively high prices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s that do sell.  The real losers are the users,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y those inflated prices and thereby subsidize pirat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iers -- and software authors, who simply do not get pa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ll of those illegally cloned cop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neglected of all are the authors of so-called "sh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", or "user supported software" as it is more commo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nown today.  The concept of shareware is a noble one: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04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wnload a program from a BBS, free of charge, and you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n a reasonable trial period to evaluate the softwar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ivacy of your home at your leisure, without risk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nny.  If you like the program and decide to continue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, you must register and pay a fee, which is equivalent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purchasing" it.  Usually, the money goes directly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, who needs it the most; and for your fee, you us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et a benefit package which includes a validated diskett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manual, access to upgrades, technical support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r supported software has become enormously popular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nt years.  Some regard it as a clever marketing tool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claim this trend is revolutionizing the software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ustry.  Literally thousands of programs are available tod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shareware on BBS's and commercial online services acro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unt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software authors, the concept of shareware offers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tractive incentives.  It is a quick and easy way to "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blished" -- all you have to do is upload your program 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popular BBS's.  If your program is any good, it may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way onto hundreds of BBS's from coast to coast in a s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singly short time.  There are no prohibitive startup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vertising costs, no production overhead, and no marke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daches.  Anyone capable of writing a coherent program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a shareware wizard virtually overn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C users, this novel approach offers a desirable alt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ve to buying blind and paying outrageous prices for "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elf" software.  You don't have to invest vast su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 trying out a dozen products to determine which is b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ited to your needs; and you don't have to confront a foul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ered salesman to get a refund on a program that does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 what you want it to.  Rather, you can download as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s as you wish from a BBS and evaluate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t your leisure in the privacy of your home or office. 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a program, work with it a while and get the feel of i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n't like it, you can pass it on to a friend or to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n a shoebox with all those other disappointing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you paid for but never use.  Who could ask for a fair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rangemen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eed, this would seem to be the perfect, symbiotic rel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hip between the people who write programs and thos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m.  The one inherent flaw in this arrangement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ct that the viability of shareware is based on the hon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, and all too often users are not quite as honor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y should be.  There is a prevailing tendency to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 or simply ignore registration prerequisi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05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ly, if you continue to use a shareware product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nd the stated trial period without registering and pay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quired fee, it is a violation of the author's cop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.  Copyright infringement is a federal crime, punish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by a $10,000 fine and imprisonment.  But proving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one is using a program unlawfully is next to impossib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 blatant cases of software piracy are tough to prov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ew cases ever come to trial.  Shareware authors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well, and so do most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ause of these factors, shareware registration is larg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 to the user's conscience (along with donations to G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ce and the Sierra Club).  It is therefore not unusual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uthors of shareware to see their programs widely circul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t reap no financial rewards.  Not surprisingly, more th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few top-notch shareware developers are looking to conv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al, commercial outlets for marketing future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users argue that shareware programs are inferior, bugg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sometimes don't work at all.  They complain that sh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authors, who have a reputation for living on the bri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twilight zone anyway, frequently disappear al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fail to respond to letters and phone calls for promis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.  Why pay for "vaporware?" they a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am a devout shareware user.  Many of the programs in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software library are in this genre.  If it were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shareware, I would be much further in debt, and I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 perhaps one-tenth of what I do today on the subject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ing and PC's in gener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is side of the fence, I know how easy it is to o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ook registering a program that I use regularly.  Sometim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just forget, or you put it off, or you don't hav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ey, or you come up with other excuses.  It's eas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look the fact that if shareware didn't exist, we w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ultimately come up with the money, one way or anoth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pend on commercial software at the local computer st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m familiar with the other side of the coin, too, being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 of several shareware programs.  Six months ago, I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ased an accounting package called EZ-LEDDER.  The sh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version is currently available on BBS's throughou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ntry and includes the full-featured, working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extensive manual.  Since its release, I have receiv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arly 200 letters from users seeking technical support,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critiques, and many more highly favorable reviews. 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wrote that "EZ-LEDGER is the best I've seen". 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d that he was now running ledgers for four differ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anies on EZ-LEDG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06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enjoy praise as much as the next person, and I certain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fer positive feedback to negative.  But warm feel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pay the rent.  Despite all the positive feedback, m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income from EZ-LEDGER product registrations to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 meager $8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istically, people who download software from BBS'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equently register are few and far between.  Of those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come regular users, only 8% will register. People who p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se software through mail order tend to respond at a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igher rate of 18%.  What this means is, most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do NOT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situation is unfair to the hundreds of authors arou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untry who work long, hard hours creating and perfect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shareware masterpieces.  It also threatens the found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 of the "user supported software" movement.  If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reasonably compensated for their efforts,  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to fault them for not following up with avid technic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pport; or worse, they may abandon programming entirely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is a loss to all who enjoy and benefit from the sha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concept.  By taking shareware for granted and ab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honor system, we are, in effect, killing the goose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id the golden eg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eculiar sentiment has been rattling around th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erences on some BBS's lately that "anyone who expects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money from shareware is dreaming."  Programmers,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ally nice guys and not wanting to seem greedy, respo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, "Well, gee, I guess we'll just have to settle for goo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arma."  Being on the wrong end of a horse's anatomy has n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to do with karma, however, and the attitude is absu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ing people get the most from their computers is a no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.  There are people who get paid $100.00 an hour to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at -- they are called consultants.  No one point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nger at them and yells, "Greedy mercenaries!"  While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ive Porsches, many shareware authors sit with their no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ks waiting for the bus, feeling guilty for hoping som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tghey might be able to afford a Toyo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rs in other fields don't work for free.  Doctors, law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rs, maids and janitors expect compensation for their s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ces.  Shareware authors should expect no les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oll into Computerland, slip a copy of Word Perfect in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briefcase and walk out without paying for it, you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o to jail if you get caught.  Most of us would never dre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doing this; yet, strangely, many see nothing wrong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wapping disks containing Word Perfect with friends who wh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not paid for the program or downloading the latest v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ion of Galaxy, a superb shareware word processor, and u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07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regularly without compensating the author.  "Electroni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oplifting" is no less of a crime -- and it hurts soft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most of a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$40.00 registration fee might seem frivolous to a user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to many shareware authors who are dependant on inc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ir programs, it can be the deciding factor in wh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 they can afford health insurance that month; or wheth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other programming effort is ever attempted.  Earlier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ear, I finished a major programming endeavor -- a delux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nd alone word processor for script writers called SCRIP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GIC.  I have 4,618 hours invested in writing that program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saw a nine year marriage end because my wife got tire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leeping with an empty pillow; and I went into debt $10,000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awing off credit cards to meet living expenses in month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en I was so engrossed in the program that I couldn't focu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income-producing endeavors.  SCRIPT MAGIC is now in bet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sting and works beautifully.  It is fast, powerful, flex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e, and bug-free.  Because of my tremendous investmen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mediocre response to shareware, I decided to releas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mercially, which is a shame because what would have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$40.00 shareware program will now cost $129.95, and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dding scriptwrights probably won't be able to affor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eper pr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08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FENSES AGAINST SOFTWARE ABUSE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a shareware author, I don't have to tell you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mportant it is for users to register.  And you probab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 that a vast majority, unfortunately, won't unless the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convincingly coaxed.  We are left with the task of tr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to invent imaginative ways to inspire users to regi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bout a year ago, an acquaintance who had authored sever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ular shareware programs demonstrated his latest offer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hard-disk manager utility.  What made it unique was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ter a given number of uses, the program transformed itsel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virus, erasing the original file and embedding a m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ated version into the user's hard disk.  From then on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ter what program was booted, an opening screen would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re, "USING SHAREWARE WITHOUT PAYING FOR IT IS A CRIME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lanting a virus of this type is also a crime; but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ory points up the frustration experienced by more than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programmers in the shareware community.  Fortunate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destructive virus was never released, but neither w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ard disk manager, which was actually quite good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mer has not written a byte of code since and proba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ver wi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unfortunate that thousands of people can use a pop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gram regularly and the author may see only me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r compensation at best.  There is no sure-fire way to com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l users to register; and programmers must not cross leg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ethical lines by restorting to "dirty tricks" such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uses, erasing files, or various forms of cripplew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day, one widely used method of encouraging registration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nclusion of a copyright warning screen when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ots up.  Some of these messages are long-winded, exto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re legal and karmic consequences for failing to register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shareware authors and users alike know there is no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rack down droves of unregistered users running sharew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their living rooms, and even if you could, the likeliho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punishment being meted out is nil.  Hence, such messag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generally regarded as a nuisance or a jok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09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more effective technique is the inclusion of a "Come-O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'm-A-Nice-Guy" screen when the program boots.  The auth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inds everyone that he has worked very hard on the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is depending on income from it to support his colle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ducation or future programming efforts.  A friendly appe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raise the 8% BBS registration rate to just over 12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method of encouraging registration which has emer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cently, is the ploy of "crippleware", so named because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has been partially disabled by modificiations to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code.  This prevents unauthorized or prolonged us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demo copy; but it also restrains users from being 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st drive and effectively evaluate a program, which is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ole point of shareware.  Many BBS sysops vehemently oppos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ppleware and delete such files from their upload direc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ries.  The tactic is irritating or downright offensiv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st users.  It is a sure way to protect your software,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nobody will want to use it; resentful prospective cu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mers will look elsewhere for their software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o-called "teaserware" gives you the full-powered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complete documentation but imposes certain limits su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s on file size.  For example, a word processor might all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l access to all features but limit you to creating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no more than 50 lines.  This does let a user to work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gram and evaluate it, while curtailing abuse of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onor system (unless you write very short letters).  This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new innovation in shareware, and it is too early to gau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reaction among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ld-fashioned copy protection has pretty much gone the 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dinosaur.  Pressure from user groups and busines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d to the downfall of this once-popular tool, which ne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orked right in most cases and caused many probl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system crashes, disk read errors, etc.  This is not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sible solution for shareware programmers anyway, sin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whole idea of user supported software is to make i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dily accessible on BBS's and encourage free exchang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among friends and user group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deally, the ultimate solution to this problem would b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velopment of some method by which access to a progra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be accurately monitored. 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an unregistered user is simply locked out and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ither register or cease using the software.  Those indiv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uals who are accustomed to having a free ride with sh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re wil denounce this approach and die-hard hackers,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rse, will always find a way to circumvent this featu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just as thieves will always rob banks, despite sophisticat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urity.  But the vast majority of basically honest use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are merely negligent or apathetic will get the mess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10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a utility would have to meet certain ethical and leg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requisit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a)  It must not harbor or implant any kind of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irus if a user fails to registe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b)  It must not destroy or alter the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f extraneous files on the user's hard disk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c)  It must allow the user a REASONABLE opportunit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test drive the program and decide whether 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appropriate for his or her nee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re are only two practical ways to enforce a trial perio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ffectively which meet these criteria.  One is to restri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to a program after a given date.  However, trying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force, say, a 30-day trial period is tricky because m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will download programs and put them aside for week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en months.  Also, by simply resetting the system clock,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time lock" can be easily circumve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itoring the actual number of program accesses is a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easible approach; it is fairer to the user and hard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rcumvent.   Allowing a predetermined number of acce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give users the chance to explore a program and arri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t an intelligent evaluation on its usefulness while block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access beyond the trial period.  After the trial run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been used up, the user is locked out and must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or quit using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user who is determined to cheat will manage to find w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ound this deterrent.  For example, assuming a backup cop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s made of the original program, they can reinstall th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 and thereby gain a new trial period.  However,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ans searching for the backup disk, recopying it, reconfi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ring the whole program over again, etc.  At that point,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ny people, it becomes easier to just register.  If ev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people register who would not have otherwise done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if cheating becomes a bit more difficult or annoy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ckers, then software authors will be light years ahead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hey are today with no protection at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11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ECTIO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USE "FAIR PLAY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IR PLAY" is a small but powerful utility I wrote to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urage registration by users of shareware and commercia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mo products.  It offers numerous options such as pass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of .EXE files and encryption of the user's 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ddress within the .EXE file itself so that it is vi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ally impossible for average users to detect or al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IR PLAY" will also monitor how many times a demo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 is booted.  You have the option of notifying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how many accesses remain during the trial perio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ing pertinent product information such as pric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to register.  After the trial period has expir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will lock up, advising users that they must regis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y wish to continue using the program.  This feat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ncourage greater registration, raise the conscious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PC users on the importance of compensating author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hard work and ingenuity, and discourage indiscrimin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shareware and demo products without paying for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facts about "FAIR PLAY" are pertine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It is NOT a vir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It will not alter or delete extraneous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user's hard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It does not require any special graphics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capab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Upwardly compatible with all versions of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2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Works on XT's, AT's and all clo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It does not employ peculiar BIOS or disk I/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s which might result in system error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remains fully transparent during exec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12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IR PLAY" is written in compiled Basic, using Quick Bas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.  I am not releasing the source code for obvious se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ty reasons, but in the archived library file you'll fi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.OBJ code which can be linked to any program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ing.  You should be able to call this routine from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written in Quick Basic or other Microsoft compatibl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install "FAIR PLAY" and invoke this routine to prot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s, please carefully read and follow these step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13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STALLING "FAIR PLAY"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must finish writing and debugging your program sour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de before starting this installation procedure. 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sure that your program is dome and works properly, a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ollowing statement at the beginning of your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compile i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LARE SUB FAIRPLAY (F$, A$, P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is line exactly as it appears here.  Then, inclu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next statement as the FIRST EXECUTABLE LINE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AIRPLAY ("MYPROG.EXE", "00000000", "VALIDATE.EX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bstitute the actual name of your executable file in pla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MYPROG.EXE (you haven't compiled the .EXE file yet, b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ll do so shortly).  You must include the ".EXE" ex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on, and use quote marks around the file name as shown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bove exa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eight character string following your .EXE program nam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the Program Authorization Code.  This is a unique identi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cation code assigned to your program for added securi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(see Section 5 for details).  If you have not obtained a PAC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, use "00000000" (eight zeros).  Enclose this string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 as we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distribute your finished program to BBS's or els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, you will need to include the program VALIDATE.EX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rhived file or on your product disk (you will find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in the "FAIR PLAY" archive file.  If you fail to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 it (or a dishonest user deletes or modifies this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ny way), your program won't boot.  You may, if you wish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rename the VALIDATE.EXE module.  In fact, renam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a good idea so as to make it less conspicuous.  Henc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are writing a program called NOTEPAD.EXE, you cou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the protection module NOTEPAD2.EXE or something to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.  If you do rename this file, substitute the mod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name in place of "VALIDATE.EXE" in the CALL statement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enclose it in quo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14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t's take an example -- you are writing a program in Qui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called NOTEPAD.BAS and you will be compiling it into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-alone, executable file called NOTEPAD.EXE.  Your Pro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Authorization Code is A1234567; and you decide to r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IDATE.EXE module as NOTEPAD2.EXE.  Your CALL stat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 FAIRPLAY ("NOTEPAD.EXE", "A1234567", "NOTEPAD2.EX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this statement must be the FIRST executable lin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ving inserted these two statements as directed, you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 SAVE your finished program, and then compile it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give you an object file (i.e., NOTEPAD.OBJ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you must LINK the resulting object file with FAI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.OBJ, and any .LIB files (or .QLB files if you are pro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ming in Quick Basic).  Use whatever usual procedur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ary for your language.  For example, in Quick Basic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ould link from the command line with a statement su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 E/ NOTEPAD.OBJ + FAIRPLAY.OBJ, , ,BCOM45 + WHATEVER.QL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is step, you will have created a stand-alone, exec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ile which, when booted, will emulate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ORTANT!  YOU MUST COMPLETE THIS FOLLOWING PROCEDURE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 YOU CAN BOOT THE .EXE FILE OR DISTRIBUTE IT TO USERS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MISSION OF THIS STEP WILL RENDER YOUR EXECUTABL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APABLE OF BOOTING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far, you have only added two lines of code and a sm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ject module to your program and compiled it.  To actu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your executable program file, you must now ru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coding module, PROTECT.EXE which is included in the "F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Y" archive file.  Type "PROTECT" to boot this modu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will now be asked some questions about the "FAIR PLAY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ptions that you wish to install in your program.  Respo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ppropriately to these prompts.  If you make a mistak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ant to restart this configuration procedure, type "REDO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input line and press [ENTER].  This will erase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ious responses and enable you to restart.  To abort alto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her, type "QUIT" and the PROTECT module will termin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brief explanation of the "FAIR PLAY" 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tection parameters you will be asked to define a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 module is running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15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#1:  Name of .EXE or .COM file to protec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complete file name (i.e., NOTEPAD.EXE).  You m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e ".EXE" or ".COM" extension in the file name;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don't, FAIR PLAY will reprompt for a valid file name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 that .BAS source code files can not be encoded; on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.EXE" and ".COM" files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#2:  Are you the author of [FILENAME.EXE]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"y" or "n".  An "n" response will terminate the prog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m with a warning notice that unauthorized modific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software is illegal and unethic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#3:  Drive path for [FILENAME.EXE]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the complete drive and path specification for the .EX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to be encoded.  Valid responses include "B:", "A:",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C:\[path]", where [path] denotes the sub-directory path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hard drive (i.e., "C:\QBASIC"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TECT module will check to see whether the targe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ists on the specified path.  If it is not found, process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g terminates with an error message.  Otherwise, process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s to the next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E:  Once an ".EXE" file has been encoded by the PROT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ule, the file protection can NOT be overwritten or re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d.  This prevents dishonest users from simply runn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ROTECT module themselves to recode your program wit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atever data they wish.  If an .EXE file has already be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cessed and FAIR PLAY coding is detected by the PROTE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, execution will abort with an error message that d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ate encoding is not allow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#4:  Are you a registered FAIR PLAY user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"y" if applicable; otherwise, press "n" and refer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ction 5 in this manu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16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#5:  Program Authorization Cod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s an eight-character ID code that uniquely identifi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software product and enhances the level of prot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fforded it by the "FAIR PLAY" software protection method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re a registered user, you will be assigned a PAC I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de; enter this eight-character string now.  Otherwise,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 string "00000000" is automatically entered, indica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an unregistered user and you do not have to enter any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g -- go on to the next ques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#6:  How many accesses to allow [10 - 99]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parameter determines the actual number of access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will be allowed to your program.  Consider this ca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y and weigh various factors, such as the complexi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gram, when setting a limit.  Complicated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th a lengthy learning curve will require more tim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earn and should be given more access.  In any case,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set the level high enough to allow users to familia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ze themselves with your program and its various featur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wise, you will defeat the purpose of shareware and tur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spective buyers into disgruntled non-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response to this prompt of less than 10 or greater than 9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ll ring an error bell and you will be prompted again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value in the permissable range of 10 - 9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 access level of "99" permits unrestricted access to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.  The various "FAIR PLAY" validation tests are st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to ensure the integrity of the protection and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 of the required files have been altered or deleted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r executable file is password protected, the user mus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the correct password before the program will boo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 the access limit test and shareware message screens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mitted.  Once validated, the user exits from the protec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ule and your program file boots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feature makes it possible for you to distribute a dem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py of your program on BBS's which provides limited acces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validated, unrestricted version for registered user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us you can suppress the shareware message message scree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having to rewrite your source code.  You can al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 password protection and other security features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registered disk users.  Simply make two copies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mary .EXE file BEFORE running the PROTECT module, u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17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ightly different file names.  Encode one with a restric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ccess level, and for the other set the access level to "99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can distribute the restricted access version to BBS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other to registered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#7:  Display REMINDER on each access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optional "reminder" screen can be displayed each tim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boots your program.  This text screen comes up at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e your program actually boots and notifies the user h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es remain in the trial period.  The user is also 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nded that he is running an unregistered demo copy of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, and he must register to continue using the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beyond this trial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"reminder" screens, type "y".  If you don't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eature, type "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#8:  Is PASSWORD protection desired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quire the user to select a password upon the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ial access.  A password of up to 8 character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ed.  This feature is case-sensitive, so if the pas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"daylight" is selected, variations in case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DAYLIGHT" and "Daylight" will be denied.  Once activat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password must be entered on subsequent accesses bef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will boot.  This feature can drastically re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llegal copying of diskettes by registered users shar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duct with others who have not paid it. 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specially discourage uploading of unrestricted version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BS's, which erodes the impetus to register and deprives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inc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password protection, enter "y".  To suppress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ature, type "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#9:  Require USER ID inpu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require a first-time user to input their nam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ing address prior to accessing the program (or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this data yourself before you ship product disket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newly registered users).  The User ID tagline is perma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ently coded into the .EXE file and encrypted to prev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etection and alteration by hackers.  This security featu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y be helpful in tracking down perpetrators of illeg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18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ified or hacked files, as well as registered users wh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load unprotected copies of your program to BBS's withou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con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enable the User ID tagline, respond with a "y" to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.  Otherwise, type "n" to suppress this fea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#10:  Display PRODUCT INFO window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have the option of displaying up to six full line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at the bottom of "reminder" and "lockout" screen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ically, you will want to a product description i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indow which includes price and your business name and ad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ress so that users will have this ordering information 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ir fingertips.  Enter "y" to enable the "Product Info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; otherwise, type "n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#11:  Enter CODE SEED value [100 - 199]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, you will be asked to enter a "code seed" value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be any number in the range of 100 - 199 and establish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e of several "encryption locks" making it more diffic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or hackers to detect and modify "FAIR PLAY" data hidde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 .EXE files or to develop "unprotects" for your produc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type a number outside of the stated range, an err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ll will ring and you'll be reprompted for valid dat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#12:  Enter ENCRYPTION value [1 - 19]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value must be in the range of 1 - 19 and it sets y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other encryption lock utilized by "FAIR PLAY".  Ente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n the allowable range.  As before, if you inpu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-of-range value, an error bell will ring and you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mpted again for valid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#13:  Enforce EXPIRATION date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sides monitoring the number of accesses to a demo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block access to the product after a given dat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"date expiration" feature of itself is not especi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for reasons discussed earlier.  But used toge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other "FAIR PLAY" security features, it can be useful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pecially for programmers who plan to release upgrad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versions of a product in the foreseeable futu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19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o not want to enforce an expiration date, type "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 this prompt, and "FAIR PLAY" will automatically defaul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"0000" which suppresses this feature.  Otherwise, typ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y" and you will be asked to enter the YEAR and MONTH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xpiration.  Type this data as a four-digit code, alway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the YEAR first and then the month,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xample sets an expiration date of March, 1991. 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o attempt to boot the program after that date will get 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piration message, and the program won't run.  Assuming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abled the PRODUCT INFO window feature, you can display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ions for ordering the latest version of your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decide on activating this feature, be sure to allow a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asonable period of time for your program to circulate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's and among users.  This method of distribution do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ually happen overnight, and you will do lose good will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spective users if they take the trouble to download you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and discover it won't boot because it has expi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setting this parameter, the year value must be grea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88; the month value must be between 01 and 12.  If you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ter anything else, your input will be rejected and you'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prompted again for data in the acceptable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 #14:  Data to appear in PRODUCT INFO window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f you answered "y" to Question #10, enabling the "Produc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" window, you will now be asked to type in your produ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as you wish it to appear in the window.  A highligh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a at the bottom of the screen spanning six lines will a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ar, and you will see a blinking cursor in the upper lef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rner.  Just start typing:  yu may enter any messag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ant in this space, although you'll surely want to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de the price of your program and how to 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le typing in this text window, use the cursor key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e around (up, down, left or right).  To advance the c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 to the beginning of the next line, press [ENTER]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ert a blank line, tap [ENTER] without typing anyth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 the [CrsrDn] key to skip to the next line.  To 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p, erasing the previous character, press [BkSpc].  You c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ve anywhere in the window, but you won't be able to mov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rsor outside of the highlighted are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20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finished designing the "Product Info" wind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ess [ESC].  The window's contents will be encrypted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hard coded into the primary .EXE program file that you a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ng.  Remember, this is a WYSIWYG operation ("W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See Is What You Get") so if you want centered lin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lank lines, capitalized text and so on, type it that wa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you save the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ncludes the configuration procedure for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IR PLAY" in your program.  You will now be prompted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Is everything OK?"  Carefully review the set-up screen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 find an error or wish to change some parameter, type "n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estart.  Otherwise, type "y".  But be absolutely cer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proceeding since you can NOT recode your .EXE file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the PROTECT module again.  As explained previousl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ce the file is encoded, it can not be changed.  This pr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ts hackers from downloading "FAIR PLAY" themselv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rely recoding your parameters to their own li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actual encoding pof your .EXE file takes requires l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an a minute.  During this phase, you will see the messag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Encoding...PLEASE WAIT!"  displayed on your monitor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various parameters you defined will be encrypted and co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to your .EXE file.  For added security, random string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garbage characters are interspersed throughout the encode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rtion of the program to make it even more difficult to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pher or modify this data.  When this process is finish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AIR PLAY" terminates with the message, "[Filename] is now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ed!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* * * * 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IR PLAY" is easy-to-use and powerful.  It is by no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olproof; but it is certainly more effective than having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tection at all.   It should go a long way toward encou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ing users to register, while discouraging illegal cop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other indiscriminate use of your software produ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intend to fully support "FAIR PLAY".  If you have qu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s or need technical support on any aspect of using "F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", including installing it in your programs, I can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ched via modem 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THE LEDGE BBS   (818) 352-3620   PC-Pursuit via CAGLE</w:t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PRODIGY                          [User ID# FXJV30A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 can also be reached via surface mail a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 </w:t>
      </w:r>
      <w:r>
        <w:rPr/>
        <w:t>Spectrum Resources, P.O. Box 1008, Arleta CA 9133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21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 also monitor the "Shareware" conference echoed on hundred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PCBoards across the country, and I usually check messag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o or three times a wee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AIR PLAY" upgrades will be released from time to time a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enhancements are developed or revisions becom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counter hackers who find ways of circumventing "FAIR PLAY"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be notified of upgrade availability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i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meantime, it is hoped that you will find "FAIR PLA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useful and that it will help you realize greater gain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ersonal satisfaction from your own programming effort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ducts.  If you have suggestions, feedback, or idea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"FAIR PLAY", feel free to contact m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22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CTIO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EGISTRATION &amp; LICENSING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IR PLAY" is being distributed as User Supported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urce code, including associated .OBJ, .LIB, .EXE,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QLB files or enhancements thereto and auxiliary text file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cluding this .DOC file, are copyright (c) 1989 by Spectrum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ources Inc.  All rights reserved.  These files may not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tered in any manner or reproduced except as specificall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vided herein without the publisher's express knowledg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written con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KNOWLEDGEMENT: Use of "FAIR PLAY" is subject to the term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ditions and restrictions set forth in this agreement. 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"FAIR PLAY", you agree to be bound and abide by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nditions.  Any use of "FAIR PLAY" of your part indicat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acknowledgement and acceptance of this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INOLOGY:  Within the context of this licensing agre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, it is understood that "FAIR PLAY" refers to 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00 of this product as well as any and all future versions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hancements, upgrades, and all source code, compiled cod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ncrypted code, and documentation pertaining thereto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 "install" is all-inclusive, referring to installati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"FAIR PLAY" in other software products, or inclusion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manner whatsoever on product diskettes or accompany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kettes, and in any and all other media and formats.  Th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erm "publisher" refers to Spectrum Resources, and any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ll heirs or assigns; "user" refers to any person, firm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poration, or other institution or entity, and any heir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ssigns thereof, which installs or otherwise utiliz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IR PLAY" in any mann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ADEMARKS:  Acknowledgement is hereby given that IBM i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trademark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ck Basic is a trademark of MicroSoft Corporation. 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services mentioned in this manual may be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etary trademarks or service marks and acknowledgemen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by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LIMITATION OF USE:  "FAIR PLAY" may be installed only o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EXE and .COM files, and only on such files distributed as: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"user supported" software, shareware, or the equivalen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(b) commercially marketed software.  It must not be in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talled on so-called "freeware" or public domain softwar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23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any uncopyrighted software whatsoever, or on diskette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ther media containing such materials, or bundled in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ner with such materia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rthermore, "FAIR PLAY" may be installed only by the righ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ul author or publisher of the software product upon which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t is to be used.  Unauthorized modification of propriet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copyrighted software without the express knowledge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nt of the author or publisher is a cr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KING:  Provided your software product meets the criteri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lined in this agreement, and you consent to the ter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agreement, you may link the object file "FAIRPLAY.OBJ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the compiled object file containing your source code;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ever, "FAIRPLAY.OBJ" may not be modified in any 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 AUTHORIZATION CODE:  Prior to releasing your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 product to the public or uploading it to any BBS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obtain a Product Authorization Code.  You will n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is identification code before you run the "FAIR PLAY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ule, PROTECT.EXE, which performs the task of encoding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rogram file.  To obtain a Product Authorization Cod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rite to Spectrum Resources either by E-mail or surfac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il.  Include the exact name of the program; the name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compiled .EXE or .COM file on which "FAIR PLAY" is to b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ed (if different from the program name); a brief de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iption of the program for refer- ence purposes; author'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me, and mailing address. A Product Authorization Cod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nerally be assigned to you within 48 hou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ALUATION &amp; PRE-APPROVAL:  The publisher reserves the 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evaluate any software products upon which "FAIR PLAY" 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o be installed prior to actual installation.  You agree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ubmit a complete, sample copy of the program diskett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valuation upon request and, further, you agree to refra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om installing "FAIR "PLAY on any software which does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et with our approval.  No use of "FAIR PLAY" will be p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itted which is expressly prohibited by this agreement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hich would in our opinion jeopardize the security of "FAI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" or any software product protected by "FAIR PLAY",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ch violates any state or federal la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CHNICAL SUPPORT:  If you need assistance with install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AIR PLAY" on your product, in accordance with the term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licensing agreement, you may submit your product dis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tte which is to be encoded to Spectrum Resources, and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encode it for you, using the latest version of "FA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LAY" available at that time.  Your original diskette wil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returned to you, properly encoded and with the necessa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AIR PLAY" security modules installed.  You must enclos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mped, self-addressed diskette mailer to faciliate retu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your encoded product diskette to you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24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UNPROTECTS":  If a hacked version of your program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any BBS, or if an "unprotect" utility comes to our att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on, we will immediately notify you of this fact by wri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last surface mail or E-mail address that we hav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.  A new Product Authorization Code will be assigned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product; further, we may, at our discretion, provide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odified hybrid of "FAIR PLAY" as necessary to render an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known "unprotect" utilities ineffective and thereby restor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tection for your product to the best of our abilit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nregistered users of "FAIR PLAY" are not entitled to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nefit or any other technical support or other service ou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d in this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E FEE:  For programs distributed to the public on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s or otherwise as shareware or "user supported" so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e, a $15.00 registration fee is payable for each origi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.EXE or .COM file on which "FAIR PLAY" is to be installed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urther fee is expected or required for copies of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aster diskette nor for upgrades, bug fixes, or subsequ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visions.  Make checks payable to Spectrum Resources.  A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nvoice will be sent acknowledging registration and payment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n this invoice for your records, as this expense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 tax deductible business expense.  Any use of "FAIR PLAY"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proper registration and payment of the required f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is a violation of federal copyright law.  Address orders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rrespondence to:  Spectrum Resources, P.O. Box 1008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leta CA 9133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LICENSING: For software products marketed comm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ially and sold to the public through retail outlets, mail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der or by other means, or distributed to business, gover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, or institutional entities, commercial licensing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"FAIR PLAY" is available.  Contact Spectrum Resources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censing fees and further detail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BS DISTRIBUTION:  You may upload "FAIR PLAY" to BBS's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tribute copies to other programmers so long as the file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PLAY.DOC, FAIRPLAY.OBJ, PROTECT.EXE, and VALIDATE.EX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re distributed together in .ZIP or other archived librar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ile format.  These files may not be modified in any way.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fee may be charged for downloading or otherwise dist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ing "FAIR PLAY" through BBS's, user groups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TRICTION ON MAIL ORDER:  "FAIR PLAY" may not be sold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fered to the general public by any mail order company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hareware distributor that charges a fee per program or p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.  It may not be sold, bundled, or otherwise off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connection with any other software product, shareware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software package or promotional offering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xpress knowledge and written consent of the publis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AIR PLAY 1.00     (c) 1989 Spectrum Resources       page 25      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MENDMENTS:  The publisher may amend the terms of this agre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t from time to time as deemed necessary at its sole dis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retion.  Users agree to abide by such amendments hereto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frain from any and all use use of "FAIR PLAY" in the ev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ch terms or amendments are unacceptable for any rea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DISCLAIMER:  "FAIR PLAY" is provided AS IS without warranty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f any kind, either express or implied, including, but no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ed to, implied warranties for quality, merchantability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, or fitness for a particular purpose.  N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blisher, the author, or any BBS upon which "FAIR PLAY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distributed shall be liable to the user or any other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vidual or entity with respect to any liability, loss,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caused or alleged to be caused directly or indirec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this utility or any portion thereof, including this doc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tation.  Some states do not allow disclaimer of expres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mplied warranties in certain transactions, so this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sion may not apply to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ocumentation could contain technical inaccuracies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ographical errors.  Changes are periodically made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herein; such changes will be incorpora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ture releases of this documentation.  The publisher m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 improvements and/or changes in this product at any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TERM:  Upon proper registration, this licens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ffective until terminated.   You may terminate it at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 time by discontinuing use of "FAIR PLAY" and remov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from all software product diskettes in your posse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hich you subsequently manufacture for resale or distr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bution to the public through BBS's, user groups, mail order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ail stores, or other means.  The license will also term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ate upon conditions set forth elsewhere in this agreemen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if you fail to comply with any term or condition of this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greement.  You agree upon such termination to discontinu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"FAIR PLAY" and to remove the program and all rel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program modules and coding from all product diskettes in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your possession or which you subsequently manufacture f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sale or distribution to the public through BBS's,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ups, mail order, retail stores, or by other mea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AGREE WITH THESE TERMS IN THEIR ENTIRETY,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 USE "FAIR PLAY"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