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READ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David Batchelor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PC compatible runn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VGA color monitor, ANSI.SY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a replacement for the DOS TYPE command for reading a t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.  The DOS TYPE command operates too fast for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presents text at a rate slow enough to read -- a rate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convenience of a user who simply wants to read a scrolling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pace, "no hands," without having to type a carriage retur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DOS TYPE | MORE command requires).  EZREAD enable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speed while reading, to skip ahead or back (impossibl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and more.  EZREAD prints blank lines without delay to sav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search for text keywords in text files.  Text is in easy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etters on a white background.  No other PC utility has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EZ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 input_file_name -d#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represents a character from the following list: 0, q, h, 1,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7, 8, or 9, the desired number of seconds between typed lines (q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second and h gives you 1/2).  The "input_file_name" parameter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prompt the user if it is not present.  The "-d#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optional, and if it is absent, the default interline delay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 I have found that this is a good match to users' read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imple to invoke EZREAD with a BAT file if you would ra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Just put EZR %1 -d4 into a BAT file, and call it what you lik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w switch turns off character wrapping onto the next line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80 columns but the lines are longer, you might wan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valid during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H  for Help (a command lis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or Q  to Quit (the Esc key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or F  to go Faster (decrease the interline delay in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r S  to go Slower (increase the interline delay in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to view the next 24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to view the preceding 24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r W  to Wait until you pres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to display the current Lin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  to Go directly to another lin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B  to Begin scrolling again at your chosen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to search for a keyword (character string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see the next line without delay, you can hi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allows you to search for a character string of as many a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arts on the next line (not typed yet on the scree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found, EZREAD skips ahead to the first line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typing with that line.  The string you found is highligh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found in the file -- between the bottom line you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-- then your place in the file does not change. 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es not distinguish upper and lower case letters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arched for ezread you would also find EZREAD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the file is reached, EZREAD types a message gi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line and the file name,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can handle text files with lines that are longer than 80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in 132-column mode, you can view files containing 132-charac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provides a filter to screen out control characters in file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 through 31, except ^I, the tab character)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 video, using the corresponding printable charac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form feed) is displayed as a letter L on a blue backgroun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files created by some word processors, which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code for Italics or other functions.  A ^Z in a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EZREAD as the End of File, however, and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granted a reasonable try-out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which you may test EZREAD to see if it serves your needs. 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, you implicitly agree to these terms.  If you use EZREAD beyo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trying it out, then you are required to send the licen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US to the author.  (EZREAD is the copyrighted property of th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it under the conditions in this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entitles you to unlimited registered use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, to gab about the program or things in general with the auth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program source code in C upon reques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EZREAD under the following conditions: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ZR.EXE and this file EZREAD18.DOC are not altered in any way,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together in any distribution, and no money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(except perhaps media costs).  This program is offere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, not for use in a business environment without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Please contact the author to arrange a busine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substantial discounts for multiple copies.  (Exception:  EZ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charge, however, to any federal government employees,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al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from users and suggestions for new features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412 Hawk Ridge Cou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tsville, MD  2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welcome to call me at (301) 937-4796 with questions or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contacted via Email on several Washington, DC, area BB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PC Users' Group Member Information Exchange (301)738-9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developing the program and plan to add a few mor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I would appreciate hearing from you if you encounter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ments about EZ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utility for browsing files is LIST.COM by Vernon Buerg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 functions than EZREAD.  LIST.COM has a continuou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but EZREAD can slow down to a much slower pace than LIS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lots of pages of text without ever touching the keyboard.  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wait for blank lines to scroll by, unlike EZREAD.  The mai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ZREAD is the streamlined access it gives you to continuou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minimum fuss for minimum price.  EZREAD is what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ight have b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also helpful to computer users who are visually impair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installed which can read aloud what is print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returns an error level of 1 if the input file cannot be open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empt; otherwise it terminates setting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Version 0.3  Nov. 13, 1990  (prototype with few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Version 0.4  Nov. 15, 1990       "  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0    Nov. 20, 1990  (1st full-featu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1    Jan. 17, 1991  (performance tun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2    Nov.  7, 1991  (ANSI screen control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3    Nov. 14, 1991  (Control character filter added;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g: in ver 1.2, line # was 1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exit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4    Nov. 16, 1991  (Delays of 1/2 and 1/4 second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5    Nov. 20, 1991  (PgDn and PgUp functions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6    Nov. 21, 1991  (Fixed a bug in run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7    Nov. 23, 1991  (Added search for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erformance tun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8    July 12, 1992  (Added EGA/VGA color, fixed a bug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!           - 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