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ZB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. 1.0 (3/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BOOTER is a very simple multi-reboot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rom 9 different autoexec and config.sys to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You can edit the sets and reboot from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flush your disk cache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controlled with a mouse. Shareware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the type that has to continually change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order to load different programs.  Some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you to boot with no TSR's and sometimes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oaded and sometimes not.  And what ab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evice drivers.  If you experience any of thes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ZBOOTER is for you.  You can reboot your program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9 different system configurations that you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other reboot program, this program is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You probably won't even need to read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  IMPORTANT     IMPORTANT    IMPORTANT   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use this program, make sure you make a backu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UTOEXEC.BAT and CONFIG.SYS so you don't overwri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what they were. Probably the best thing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into the directory that EZBOOTER is in and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UTOEXEC.1 and CONFIG.1.  That way they will be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ZBOOTER when you start the program.  They will be in se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ND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 simply extract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ZIP file to a directory that you have created for EZBOO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just type EZBOOTER in that direct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detect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starts it will pause for 30 seco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questing you to register the program. (This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on the registered program... it's only $5.)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go to the main screen.  The screen will have 9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presenting a different system setup that you can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boxes above them.  Below will explain what each cho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9       By choosing 1-9 or selecting the box with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hoose which system setup you want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  When you select each numb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overwrites your current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with whatever the setup is in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dit    When you enter "E" or select the edit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, you will be prompted for which se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  Simply enter 1-9 or choose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.  The program will then ask if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EXEC.BAT or CONFIG.SYS file.  Just enter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The program will then start the editor and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chose.  To use your own editor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.BA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ename  Enter "R" or select this box to change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setup.  You will be asked to enter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ximum of 10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    By selecting the copy box or entering "C" you ca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setup from one set to another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you for the set to copy FROM and the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TO.  Simply enter 1-9, or select the box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for each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oot    Select the Boot box or enter "B" to col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The program will automatically flu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cache if you have one. (Please see DUMP.B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disk cache program on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)uit    Enter "Q" or select this box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NOTES ABOUT EDIT.BAT AND DU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your own editor instead of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with the program, or you have a disk cache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d writes, you will want to 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contains the command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that is used to edit the sets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The batch file will contain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EDITOR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omes with a very basic batch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only allow you to have a maximum of 22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use your own editor, simply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ZEDITOR" with the name of your editor.  The %1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file to edit to the editor so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rt with the file to modify already loaded.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your editor has this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tch file contains the command to dum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of the stage write buffers.  If your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ged writes active in your disk cache program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nt to modify this file.  If not then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f you want.  On my system I use FAST as m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 program.  The command to dump the write buff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get out the manual for your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see what command is appropriat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dump the cache before you reboot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sibility that new AUTOEXEC.BAT and CONFIG.SYS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to disk yet when you reboot the system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though is your system will reboot with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find this program usefull then please regist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only $5.  Not much for all the many hours I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ing the program.  You can register by sending $5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 or on Compuserv b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SW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ID for EZBOOTER is #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urrent version of EZBOOTER is alway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 in the IBM Sys/Utilities (GO IBMS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Number BBS in Stockton Calif (209) 943-18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Dale Frit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ton CA 95201-0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Please register my copy of EZBOOTER for $5.00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 that I may only use the program on one mach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ime and can only make backup copies for my ow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_____________________________________       Dis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        [ ]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_______________ State:___ ZIP:_______        [ ] 5 1/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through Compuserv if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SWREG.  The Registration ID for EZBOOTER is #7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