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UTOEXEC.1     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2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3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4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5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6          : These are the files that will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7          : to the boot directory  and renam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8          : AUTOEXEC.BAT and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9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1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2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3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4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5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6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7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8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9       -----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.BAT       -----: This is the batch file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and to flush the cache on you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che program.  If you don't have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che program then you can dele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.BAT       -----: This is the batch file that invo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ditor to modify the AUTOEXEC.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FIG.x files.  You can modif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tch file if you want to us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BOOTER.EXE   -----: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BOOTER.CFG   -----: The configuration file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ames of the reboot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BOOTER.DOC   -----: Program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.DOC      -----: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-----: Short descrip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3.COM       -----: This the editor and document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3.DOC       -----: editor included with this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