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entry Test Drive Versio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PC-S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 collection of programs and utilities to provid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n PC's and PC networks.  The heart of the system is PC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memory resident) program that maintains daily log files of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tivity.  It will log all files opened, deleted, crea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reated and deleted, time changes, command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much more. In addition, it will keep a record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per minute and periods of keyboard inactivity. Mo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toggled on or off at load time to allow the us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capabilities of the program. PCS.EXE can also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 mode so the user will never be awar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lso available in a network version.  It operat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user version except that it will maintain its lo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etwork drive.  It will also automatically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er is logged into the network, and maintain its lo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when the network connection is broken, and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etwork drive when the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.EXE is compatible with Novell, LANtastic, Banyons Vines, and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 It is also compatible with Microsoft WINDOW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LOG.EXE is a companion program that allows for complete log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PCSLOG is a full featured program that is 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viewing of multiple log files in movable, resize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s include deleting, archiving, restoring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nd printing log files. The archive option use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ques licensed from PKWARE, the undisputed leader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has options especially for network manag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intenance for all users from a workstation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keep logs of server activity, whether it's a dedicate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as a peer to pe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nager can view multiple users log files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 files that can be viewed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 file is viewed, all log entries can be seen up to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before the log file is actually loaded.  Logging goe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even if the file is being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ITH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      - 25k TSR logging program with several run-time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to enable customized log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ITE  - 10k version of PCS, less some of the logg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CS but uses considerably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   - Log file maintenance and viewing program.  Also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, allows archiving to floppy disk,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chived file, log file compression and de-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SLOG is also mouse compatible, and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viewing in movable, re-size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ENTRY - a command line program to insert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dail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OGS - a command line utility to automatically compres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date log files. Can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LOCK - a file encryp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LOPLOCK - denies access t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LOCK - sends all local printer output to never ne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CKIT   - locks out your hard disk to anyon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ly created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�  EVERYDAY - Process multiple batch and executable files on a DAI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LY, or MONTHLY basis. Keeps a record of all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in the PC-Sent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ete user manual covers both single user and network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al media included. ( Both 3.5 and 5.25 disk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ED USES FOR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ccess lo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ivity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urce allocation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and bi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unauthorized software usage and copy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"after hours" compu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 shooting software applications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e and verify network file access strateg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us introduction tra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TEST DR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rograms included with the Test Dr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TD.EXE - creates the necessary system file and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PC-Sent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.EXE - a specially created Test Drive version of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All options are active, and cannot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.EXE - a limited version of the commercial product with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aintenance function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HE TEST DR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three EXE programs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PCS  ( and press any key... ). ( Must load after DOSKEY if us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 som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time later, type PCSLOG to run the log viewing progra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he program with a mouse, with "Hot Keys" ( ALT - hot key 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ropriate function keys (where indicated) and with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and tab key.  When selecting a log file to view, the TAB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you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will find this program can be a useful tool in monitoring your</w:t>
      </w:r>
    </w:p>
    <w:p>
      <w:pPr>
        <w:pStyle w:val="PreformattedText"/>
        <w:bidi w:val="0"/>
        <w:jc w:val="left"/>
        <w:rPr/>
      </w:pPr>
      <w:r>
        <w:rPr/>
        <w:t>PC systems.  If you have any problems running the Test Drive version or</w:t>
      </w:r>
    </w:p>
    <w:p>
      <w:pPr>
        <w:pStyle w:val="PreformattedText"/>
        <w:bidi w:val="0"/>
        <w:jc w:val="left"/>
        <w:rPr/>
      </w:pPr>
      <w:r>
        <w:rPr/>
        <w:t>have any questions please call us. We will be more than happ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ENTRY v2.0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ricing Good Until Ma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single user version (Reg $129)......... $  6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network version per server (Reg $349).. $ 1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Consultant (Reg $995).................. $ 495.00  $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use of both network and single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as part of a consult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RDERS SHIPPED 2nd DAY AIR...  Shipping &amp; Handling  $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.O.D. add $5.00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by check or money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O.D.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ed purchase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nd mail with payment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