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VAL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istering EVAL costs $15 and gives you one year's free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telephone, mail and CompuServe e-mail, free bug fix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test version of EVAL, plus TO/RET, a "two-in-one" program com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work together, enabling you to change to any disk/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turn instantly to your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register EVAL, simply fill out the form below and send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ong with $15 (check or M.O. drawn on a U.S. bank, please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cAdams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835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ichardson, TX  75083-5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end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 copies of EVAL @ $15/ea. in ___5.25" ___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:                                            $_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as residents please add 8.25% sales tax:        $_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tal:                                             $_____.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 in parenthese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ame:      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usiness Name:)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       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:           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:             ________  Zip cod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elephone No.:)   (______)______-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, additional information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