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ASER makes possible removing whole directory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amp; subdirectories. But be aware !!! It can erase who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n gives you an error message that it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RASER in conjunction with brain allows you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one shut. Calling sequence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&lt;dirname&gt;. For instance if you want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 - type in ERASER C:\DOS and your driv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wer version of DOS. Good lu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